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 FUND SYMBOLS &amp; 10 YEAR RETUR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DESCRIPTION              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MUTUAL FUND GROUPS-- 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               Maximum Capital Gain                  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               Long-term Capital Gain                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I               Growth &amp; Current Income               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              Balanced Stocks &amp; Bonds                     1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               Equity (Stock) Income                       1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               Flexible Income Stocks &amp; Bonds              1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               Corporate Bonds (Senior Securities)          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               International Stocks                  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               Gold &amp; Precious Metals                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          Specialty - Industry Categories       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VT               U.S Govt. Long-term Obligations              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               Tax Exempt Municipals                        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               Specialty - High Tech. Issues         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              Money Fund Average                           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P               Standard &amp; Poors 500 Index            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              90 Day Treasury Bills                        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INDIVIDUAL FU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DESCRIPTION                OBJ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DX             Dreyfus A Bonds Plus              CBD     1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X             Dreyfus Growth Opp Fund           LTG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AX             Dreyfus Tax Exem Bond Fd          TXE      9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HX             Dreyfus 3rd Century Fund          LTG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VX             Dreyfus Fund                      LTG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X             Dreyfus Growth Opportunity        LTG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MX             Dreyfus GNMA                      GVT      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X             Fidelity Contrafund               MCG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DX             Fidelity Invest Grade Bond        CBD      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DX             Fidelity Fund                     G&amp;I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RX             Fidelity Interm Bond Fund         CBD      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MX             Fidelity Limit Term Munic         TXE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MBDX             Fidelity Munic Bond Fund          TXE     1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RX             Fidelity Puritan Fund             FLX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NX             Fidelity Trend Fund               LTG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FX             Fidelity Overseas                 ITL     2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GX             Fidelity Magellon                 LTG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X             Fidelity Mortgage Security        GVT     1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X             Janus Fund                        LTG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LX             Janus 20 Fund                     LTG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TX             Janus Venture Fund                MCG     20.0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UX             Scudder Cap Growth Fund           MCG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VX             Scudder Development Fund          MCG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GX             Scudder Growth &amp; Inc Fund         G&amp;I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BX             Scudder Income Fund               FLX  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X             Scudder International Fd          ITL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BX             Scudder Man Muni Bond Fd          TXE     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FX             T.Rowe Price Gro Stk Fund         LTG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EX             T.Rowe Price New Era Fund         LTG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HX             T.Rowe Price New Horizons         MCG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IX             T.Rowe Price New Inc Fund         CBD     1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AX             T.Rowe Price Tx-Fr Inc Fd         TXE      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CGX             Twen Cent Grow Investors          MCG     19.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IX             Twen Cent Sel Investors           LTG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UX             Twen Cent Ultra Fund              MCG     2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VX             Twen Cent Vista Fund              MCG     2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F             Value Line Fund                   LTG     1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F             Value Line Income Fund            BAL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I             Value Line Lev Grth Invs          MCG     1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HX             Vanguard Fi In Sec-Hi Yld         CBD      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WESX             Vanguard Fi In Sec-LTerm Corp     CBD     11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TX             Vanguard Muni Bd Fd-Inter         TXE      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TX             Vanguard Muni Bond Fd-LTerm       TXE      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QIIX             Vanguard Preferred Stk Fd         CBD     11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NX             Wellesley Income Fund             FLX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LX             Wellington Fund                   BAL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FX             Windsor II                        LTG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GX             Morgan Growth Fund                LTG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GX             Vang World Int'l Growth           ITL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IX             Vang GNMA                         GVT      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WSTX             Vang Muni Bond Fd - Short Term    TXE      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GSTX             Vang Star Fund                    BAL     1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GHCX             Vang Special - Health             SPC     2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NX             Vang Special - Energy             SPC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MX             Vang Special - Precious Metals    SPC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IX             Vang Trustee Int'l Comingled      ITC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TX             Vang Fi In Sec - Short Term       CBD     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IX             Vang Explorer II                  LTG     12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