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y R.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have  now  switched our Makefiles to use the OSF/ODE make program and 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kefiles. This make program is basically the one by Adam  De  Bo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on the BSD 4.3-Reno tape. The OSF modified it to support CM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shadow directories. The version we are using came from the OSF DC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tape. The programs are all available without license restric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the buildtools/ode directory. Currently they are used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 the  mk, ux, user and BNR-server (bsdss). We have also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cc 2.3.3 for all our  compilations.  Sources  for  this  compiler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ools/gnu.  You  can build it yourself and install it where you wan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inary version we  provide  in  the  mach3.release 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users        need        to        setenv       GCC_EXEC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_installation_dir&gt;/@sys/lib/lib-gcc/, since otherwise gcc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                              components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.cmu.edu/project/mach3/latest/release/@sys/lib/lib-gcc/,   follow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cc-lib and /usr/lib/gc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ll  the  tools are installed, the procedure for build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o run a script that sets a number of environment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epend on, then switch to the directory containing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o be built, and type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documents to help you understand how  this  process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SF man pages on make.1 and makefiles.5, a man page 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the mach3 project, a man  page  for  setvar.1  and  a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y Adam de Boor on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traping the O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 can  be  skipped if binary versions of the following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: gcc 2.3.3, odemake, genpath, makepath, md, release,  w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.         At         CMU         these         files        are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{latest,alpha}/release/@sys. External to CMU the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UP'ing the mach3.rele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DE  tools were designed by the OSF to be portable to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Unix. The first step in this process  is  to  build  th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A  script  (or set of scripts) has been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ipt is setup.sh which we have placed in  the  buildtools/ode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 is called with a context argument which defines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S, in our case it is one of i386_mach, i386_bnr, pmax_mach,  pmax_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_mach,   sun4_mach,  vax_mach,  luna88k_mach  or  pmax_mach_X_alph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sh script runs a sub-script, &lt;context&gt;/setup.sh which is used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nd  OS  specific variables. If you are trying to build the too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ther than one of these you should create a customized scri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cation and procedure for running the setup script is pretty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needs to set up a directory structure and know where the source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(which may be rooted wherever you wish) tha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/{buildtools,mk,ux,user,bsdss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/buildtools/ode/{setup,mk,bin,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/&lt;context&gt;/{buildtools,mk,ux,user,bsdss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/&lt;context&gt;/{bin,lib,include,etc,man,special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&lt;context&gt;/{bin,include,lib,special}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setup.sh script only cares about the source directory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subdirectory and the location of the object directory. 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onf file in the src/buildtools  directory  that  specifies  MAKEOBJDI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ere setup.sh believe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etup scrip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rc/buildtools/ode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-x setup.sh &lt;context&gt; &gt;&amp; lo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ipt  will  create all the obj, release and export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use the bin/make/bootstrap.sh script to  build  make,  install  ma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&lt;context&gt;/bin/odemake,  which  it  has  added  to PATH. The bootstra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efines some variables dependent on the context. If you are buil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context  you will need to modify this script. It then uses this od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kefiles in ode/setup/mk to build genpath, makepath, release,  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and to install them in export/&lt;context&gt;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ersion  of  gcc 2.3.3 we provide is the standard gnu releas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for  Mach.    The  gnu  directory  contains  scri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is point you have the bootstrap tools that are needed to buil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You still need to have the standard Unix tools: csh, sed, 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 awk,  tar  and an assembler and loader available.  Now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 script and build the complete buildtools directory.  This  will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detools  plus  a few additional things depending on what platfor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the environment for ode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E make and makefiles depend on certain environment variable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  buildtools/ode/setup/{setvar.csh,&lt;context&gt;/setvar.csh} 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make sure that all the necessary target directories exist,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nd set the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situations in which the build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erything  is  in  the  local  source, export or releas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ll the tools we provide and whatever exported includ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local area contains all the sources of the program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uilt, but tools and includes or libraries from other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a complete system relea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ocal area is a shadow of some system release area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ources that are different from the original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 as  well  as  tools, libs and includes are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lease area, unless they exist in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r can be called with a variety of arguments to deal with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r.csh [-basedir &lt;dir&gt;] [-masterbase &lt;di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systembase &lt;dir&gt; ] [-makesyspath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target &lt;machine&gt;] &lt;host_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sedir &lt;dir&gt;: the base of the tree which contains  the  local  src,  obj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 directories.  Defaults  to the parent of a superior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sterbase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shadowing  set this to the base of the sourc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is being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tembase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base of the tree that contains a current syste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hadowing a fully built release area  this  variab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need  to  be  set, since anything that is not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hould be found in either the master/release  area 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PATH.   If not shadowing and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, then a bootstrap script should  be  run  to  get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tools and include files generated and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x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kesyspath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list of directories (separated by ':'s) tha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odemake  to  find  the  .mk  rules  files.    Defaul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dir&gt;/export/&lt;host_context&gt;/lib/mk,       followed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base/release if  shadowing,  and  systembase  if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rget &lt;mach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only be used when cross-building and the  target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different  from the host_machine.  Otherwise target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from the host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path:      if set, the current PATH will be added to the end of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t here. By default PATH will only conta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:          prints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context:   is host_machine_os specification that  selects  sub 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sets  machine  specific  variables  such as HOST_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_machine, target_cpu and default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  1:    where    everything    is    local     in     the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3/{src,export,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ach3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ch3/export/i386_mach/etc/setup/setvar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2:  /usr/mrt/mach3  is  contains all the sources for a kernel bui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tools   are   to   be   found   in    the    system    release  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latest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mrt/mach3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v `/afs/cs/project/mach3/latest/release/@sys/etc/setup/setv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systembase /afs/cs/project/mach3/latest/release/@sys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3: /mach3 is a local shadow area for a kernel build and the ma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fs/cs/project/mach3/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v `/afs/cs/project/mach3/latest/release/@sys/etc/setup/setv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basedir /mach3 -masterbase /afs/cs/project/mach3/latest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s are set by context/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MACHINE,TARGET_MACHINE,target_machine,TARGET_CPU,target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context    Host machine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OS,target_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PATH        Default path to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FORMAT   Format of object files. e.g A_OUT, COFF, MACH_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_FORMAT  Format of archive files. e.g. BSDAR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for porting the OD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s are set by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Path to be searched for binaries. This is the expor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lease  directory  and  whatever DEFPATH was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TH           Path  to  be  searched  for  include  files.  Used  by  th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          Path to be searched to find crt0.o and mig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        A  list  of -Idirs to be passed to the pre-process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ying on 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IRS         A list of -Ldirs to be passed to the loader instead of 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,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the  project  specific  make  rules  by  ca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 of  osf.&lt;project_name&gt;.mk into the makefiles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3 for all the Mach 3.0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_MK        The name of the stardard make rules file to start the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 It  is  set  to  osf.std.mk  which  is  looked 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YSPATH directory.    This  is  used  instead  of  the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ys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BASE, SOURCEBASE, OBJEC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of the respective trees.  SOURCEBASE  and  OBJECTDI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genpath. OBJECTDIR is also used by Make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      Can be set to define a backing directory for the sourc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enpath and Make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OSF environment, the setvar.csh script is replaced by rc-fil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demake  envrionment uses a set of standard rule files that defin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standard rules. These files are included by  the 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${RULES_MK}&gt;  in  each Makefile. ${RULES_MK} is defined as osf.rules.m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$MAKESYSPATH path which is {export,release}/&lt;context&gt;/lib/m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variables  are  defined  in  osf.&lt;projectname&gt;.mk,  in  ou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.mach3.mk and osf.std.mk. The rest of the .mk files are rules.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.mk files define variables only if they have not been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overide these  values  with  environment  variable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in Makefiles. The values are often fuctions of other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or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defined for most programs that might be used by  rules: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C_,  _LD_,  RM,  RANLIB etc, and for default flags used by the rule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ollow the pattern of combining the following catagories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xFLAGS      Set conditionally in osf.mach3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FLAGS or x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ENV or 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ARGS or x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Variables defined in Mak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keconf  file  is read by odemake before any other Makefil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sic variables. Its location is used by odemake  to  determine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Selects  what  configuration  options are chosen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nix server. Defined in Make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DIR      The directory in which the objects are  placed. 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the objects are put in the source director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keconf as a function of OBJEC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RCPATH     The base of the Master sources if you are shadowing.  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conf if SOURCEDI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NF        Defined  by  odemake  as  the absolute pathname of the Mak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t is using.  This value is used in our Make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base of the source and/or object,releas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P         Defined by odemake as the relative pathname from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which  odemake  was invoked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earch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make uses an agumented version of VPATH to search for source  fil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-I  flags  to  cc  and mig to search for header files, -I flags to 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dependencies and -L flags to ld to search for libraries.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set the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           The  search  path  that  odemake  uses to find the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en it is evaluating a dependency rule. This may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dividual Makefiles, but odemake expands any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same names in  the  source  tree  and  any 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areas.  (See Shadowing) If a file name starts with "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current directory, which is  normally  i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and LI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setvar to the local export directory and and  ma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lease area. These directorie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LAGS and LI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Makefiles and expanded by genpath relative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area, and any master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Building on a DecStatio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The context pmax_ultrix has been defined to setup the environ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urces to be built on a DecStation running Ultr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use gcc 2.3.3 to build our sources without errors.  The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version  2.1  is  not sufficiently ANSI-complient to work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y later  versions.  The  binary  verison  of  gcc  that  com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.release release=mips will run on a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cedure  that has been tested on a DecStation runing Ultrix 4.2 at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 the mach3.buildtools, mach3.kernel, mach3.unix and mach3.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=mips  collections.  Most of the binaries in the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will only work after you are running a  Mach  kerne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ildtools:  gcc,  odemake, makepath, genpath, md, wh and x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under Ultr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  src/buildtools/ode/setup/pmax_ultrix/setvar.csh   to 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_EXEC_PREFIX,  and  DEFCPATH  point  to  where you pla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-lib.  I suggest release/pmax_ultrix/lib/gcc-lib/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KERNEL_PMAX_CONFIG STD+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rc/buildtools/ode/setup/pmax_ultrix/setvar.csh if you have SU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psfree release of mach3.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 the  script  src/buildtools/ode/setup/setup.sh  wit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_ultrix.  This will build and  export  to  export/pmax_ultr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ildtools.  The native compiler, include files and lib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is build. This step will also  export  the  odemak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*.mk) and the setva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 to  release/pmax_ultrix/bin and create a symlink there to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 SUP'ed  from  mach3.release.  These  files  should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/pmax_mach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  to   release/pmax_ultrix/lib  and  create  a  symlink  t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../pmax_mach/lib/gcc-li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run the setvar script with context set to  pmax_ultrix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cript either from the export area or the source area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modifications to it, remember that there are two cop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   version    can    be    re-exported,    by    cd'ing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ildtools/ode/setup and typing "ode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should have your paths  set  to  use  the  buildto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pmax_ultrix/bin  and the compiler from release/pmax_ultrix/{bin,lib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tart  building,  include   files   and   libraries   will   be   pu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pmax_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uild the mk and ux sources as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Building on a BNR2 deriv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i386_bnr has been defined to facilitate building the Ma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running a BNR derived system, in our case Jolitz's  BSD386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 1.39  compiler.  There  is  also  a  release=i386bnr  of the mach3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at provides the buildtools binaries as well as a kernel and BS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SUP  the  mach3.release  collection, the buildtools, includ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d(x), ranlib(x) and ar(x) will  be  put  in  the  release/i386_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s  long  as  your  release  area  is  relative to the same bas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when you run the setvar script, your paths will  be  se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elease area, unless they are superceded by ones you hav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SSS server, in place of Unix server, supports the BNR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building the sources in a  "pure  BNR"  manner, 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local  version  of make, rather than odemake, there is a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in the BSDSS sour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ilding from a set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cedure for building from a set of Mach 3.0 source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var.csh script, cd to the directory in which the source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make   will   descend   down   the   subtree   as   specified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BIN,INC,LIB}_SUBDIRS   variables   in  the  Makefile,  first  bui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y export targets, and then into the SUBDIRS list building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s.  Once all the exported targets are in place, individu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by cd'ing to the source directory and typing odemake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export_all will do only  the  exporting  passes,  and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_&lt;file&gt;  will  export  a  single  file or program. The target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TOSTAGE argument will release everything that has bee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to  the  TOSTAGE  area.  See the man page makefiles(5) for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ections  describe  in  detail  the  build  step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kernel (mk tree) and the unix-server (ux tree). You do no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unless you want to modif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Building the m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procedure for the mk tree is more complicated than a build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imple  unrelated  programs.  The  mk/Makefile has been set up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ieces of this tree in the order in which they are need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bsolutely  sure  of  what  you are doing you should alway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ake in the directory mk. If you start off in one of the subdirectori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find that files are missing or you are getting incorrec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incorrect directories.  The building of the kernel  itself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by  the  fact  that  it  needs  to  be  dynamic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platforms and configurations. This is accomp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 of BSD 4.3 of having the config program write the Make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internal, that will be used to build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has the added complication that the bootable  kernel  is  built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  the  kernel  itself  named  mach_kernel  and  the  default pag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. Another program, makeboot, binds  the  two  files  togeth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ad image named mach.boot as the final step of the kernel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of the mk source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     Makefile and sources to build the defaul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      a link to kernel/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contains  the  Makefiles  to  build,  export and install the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include  files  that  are  used  outside  of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libmach    Makefile   and   sources   to   build   crt0.o,  libmach.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mach_s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threads    Makefile and sources to build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/src/{config,doconf,makeboot,m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s and sources to build each of thes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/conf     The Makefile templates and configuration files that confi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the Makefile for the kernel, Makefile.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       The Makefile that starts off the building of the kerne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rnel sources. It ends up switching to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and   calling   odemake   with  the  new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.internal as the Makefile that actually compil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 odemake in the mk directory, it will proceed to make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port targets in each of the subdirectories in the EXPDIRS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akefile in the order in which they appear. If you wish to star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ther place in this tree, you need to be sure that all the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libraries and includ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ase  you  are curious what all the steps are doing th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kernel/src/mig/include; odemake MAKEFILE_PASS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he include files that are needed to build 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el/src/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include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all the kernel include files  that  are  needed  by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user/libmach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crt0.o, libmach.a and libmach_s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user/threads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akeboot; odemake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the default p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makeboot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d exports make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config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d exports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doconf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docon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kernel/conf; odemake MAKEFILE_PASS=BASIC 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Makefile that is in the conf directory, which runs do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  the    &lt;CONF&gt;    file    from    MASTER,    MASTER.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rget_cpu&gt;/{MASTER,MASTER.local}  Then cds&lt;CONFIG&gt;; run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which    reads    the     &lt;CONF&gt;     file,     conf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/&lt;target_cpu&gt;/files.                            conf/template.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/&lt;target_cpu&gt;/template.mk and generates the options .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internal in the 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&lt;CONFIG&gt;; make MAKEFILE_PASS=BASIC 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generated Makefile that builds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 shortcut  targets  that  can  be  used  carefu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kernel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; ode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any kernel headers you might have changed  and  rebui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; odemake kerne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uilds the kernel, does not worry about changes t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&lt;CONFIG&gt;; odemake 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used after you create an empty directory with the CONFI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&lt;CONFIG&gt;; odemake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fter recompiling a few .o files. Does not check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dat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uilding the u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 in  the  ux tree has some of the same complications as the m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should start your make from the ux directory, to ensure  tha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done   in   the  proper  order.  Here  it  is  only  importa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Makefile installs the .h files before the emulator and  server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  program is used to write the Makefile.internal file that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of the Unix server just as it did for the  kernel.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gain  specified  by the files in the ux/server/conf director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the Unix server sources, you may not be able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configuration that we build at CMU. This configuration, STDAFS+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urces for the kernel support for NFS and AFS. If  you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ceses  for  these,  you  will  need  to change the CONFI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ICE+WS. CONFIG is defined in ux/Makeconf.  It can either be  chang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 on the command line to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mach kernel and Unix server use a modified version of the BS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rite Makefile.internal which is used to  build  the  kernel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types  of  files  that  provide  input  to  config: 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m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files define the various individual configuration  optio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acro configuration names that are combinations of individual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type the options from  MASTER,  MASTER.local,  &lt;traget_cpu&gt;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&lt;target_cpu&gt;/MASTER.local are combined by the doconf script in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irectory with the name conf/&lt;CONFIG&gt;.  Thus if you are  buil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+WS  configuration  of  the  kernel, the file obj/@sys/mk/kernel/conf/STD+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ll the options selected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-configuration definition lin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TD       = [ debug mdebug ipc_debug vm_debug pm fixpri p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comment as are most of the other lines tha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,  but  is  read  by  the  doconf  script.  You  can  add  your  own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a similiar manner to the appropriat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s simply list each file, conditionalized by  the  op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lect  it,  that is to be used in the kernel or server.  Ag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arget_cpu&gt;/files are combined. The lines OPTIONS/foo cause a  file  f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ritten  into  the  object  directory  which contains a #define FOO 1|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tion foo wa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.mk and &lt;target_cpu&gt;/template.mk contain definitions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onfig to use in writing Makefile.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keconf  file  defines  the  CONFIG variable which is used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build. This can be overridden by setting  it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odemake.  For example the odemake command in the ux directo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make CONFIG=STDVICE+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the non-AFS/NFS configuration of the Unix server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or  remove  specific  option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for example in 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make CONFIG=STD+WS-debug-ipc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disable  the  kernel  debugging interfaces. Note:  we do not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ndomly chosen configurations would  either  build  or  work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s for various machines which are not usually built and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some work before they will compile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ease area contains several primary subdirectories.  Most of these, 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 include, etc, man should be familiar to you.  The special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binarie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.boot.&lt;version&gt;.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unix.&lt;version&gt;.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ersion&gt; is a string like MK69 or UX31, and &lt;config&gt; is  a  str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+ANY or STDAFS+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should be copied from the special directory when inst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 or /mach_servers.  The files in the object directory are NOT stripp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kernels  MK68  and  later,  you  should  install  and  boot mach.boo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kernel.  mach.boot is produced from bootstrap  and  mach_kern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 program.  What name you give mach.boot in / or /../..  i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you and your boot loader to decide.  For more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these programs see the document Setup for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s also support shadowing.  With shadowing, you can have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" which contains most source files, and a "local source area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tains  files that you have changed.  In the extreme, the onl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your local source area is the top-level  Makeconf.    (Each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Makeconf now, at top-level.)  A shadow build searche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 for files and directories first, and then checks the system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for  files  and directories.  To do shadowing, you should call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-masterbase   option.      For   example,   if   your   local   are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rvb/mymach3/src/mk        and        the        system       area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latest/src/mk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usr/rvb/mymach3/src/mk/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ar -masterbase /afs/cs/project/mach3/latest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hadow build of bootstrap in  the  mk  collection.    Any  libra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are  not  in your local release area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area, /afs/cs/project/mach3/release/latest/@sys.    The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and   release   files   you  build  will  be  placed  respectivl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rvb/mymach3/{obj,export,release}/@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inters to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t CMU the standard way to get both the source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area is to use our Software Upgrade Protocol program (SUP)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Internet. There  is  a  different  collection  for  each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and one for the system release area. Different licens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to SUP the different collections. Your machine must  be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ur  host  tables to SUP these collections.  Information on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/usr/mach/public/doc/notes/mach3_supinfo which  can  be  FT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.cs.cmu.edu as user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m3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t CMU and have read access to the mach3 archive area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s by using  the  m3tree  script.  Use  of  this  scri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  by    calling    it    with    the    -help    option    a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public/doc/notes/mach3_cmu.{ps.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How to run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the  document   Setup   for   Mach   3.0   which   can   be   fou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public/doc/notes/mach3_setup.{ps,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traping the ODE tools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the environment for odemake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setvar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Environment variable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variables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Programs and Flag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Variables defined in Makeconf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Search path variable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Building on a DecStation Ultrix system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Building on a BNR2 derived system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uilding from a set of source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Overview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Building the mk tree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Building the uk collection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Configuration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Special files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dowing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ointers to related topics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SUPING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m3tree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How to run Mach 3.0         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