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UR OF MACH_US: OPEN/READ/WRITE, FORK/EXEC, TCP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J. Mark Stevenson, Daniel P. Ju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is a quick and dirty not to describe the flow of control/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for Open/Read/Write, Fork/Exec, TC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urpose is to give people with a basic understanding  of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nature   of   Mach_US   how  these  individual  actions  happen,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, learn more about the system on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Open/Read/Writ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n Open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at emul_open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-up the pathname so that it can be compared against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efix  table:    "foo//bar"  -&gt;  "foo/bar","./foo"  -&gt; 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/./bar" -&gt; "foo/bar".  Do NOT remove ".." components,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emulating a system other than vanilla UNIX, where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reful abou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efi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matched against prefix table, to find the longest  matching 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pointer (usName proxy) for a server where to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table contains three types of entries: system, user,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ystem": permanent entries that configure the shap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this particul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/" -&gt; server that handles the root of the UFS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/usr2", "/usr3", etc. -&gt; other UFS server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/server"  -&gt; "root name server", that contains moun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rvers not necessarily interesting in the UF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other servers and prefixes that you care to con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for  example  a  special  server  handling a super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tmp" file system, servers for  other  kinds  of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/afs"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"system"  entries effectively constitute multiple ro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ace, independent of each other. You never need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one  system  entry  to  reach  a  server hang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sely, since  each  system  entry  is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 there  is  no  way  to  establish a new system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ng a server through  previously-defined  ent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entry  must be established by "god", who provid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(proxy)  to  the  target   server,   obtained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magic (or netname for us simple 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 that  each user/process may have a different se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his/her prefix  table,  and  thus  a  differe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The  config server is in charge of giving each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refix table. Currently, everybody gets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user" entries: these can be manipul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d  by  specifying  a  prefix  and  a  path 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the nam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path is interpreted according to the  current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prefix  table, i.e. system entries and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existence of that path (called "canonical path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 difference  between  user  entries and syste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ntries don't have one, and  must  be  inst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user entry has been created, it acts like an alia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resting" place in the name space where the user like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 example  of  system  entry  in  UNIX:  "",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for the process. Note that since ther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ystem  entry  named  "/", and since the rule of prefi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to look for the longest matching  prefix,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names  will  naturally  go  through the root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naturally go through this "" entry. You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-ca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  systems  may  have  additional user entries:  V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"tilde" names in someone's paper, I forgot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described below, the pathname resolving logic will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e through servers while traversing a pathname. The "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automatically managed by the prefix table o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and  remember those steps (mount points/symlinks/..)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lving a long pathname, and jump  directly 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so  used to cache the evaluation of symbolic link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revious pathn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antages of the prefix tab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customization of name spaces, which is a  goal  of  many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pendence  between  servers:  no  need for one server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point for another (unless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mplifies ser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bottleneck at the server containing the mount po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users may see different mou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provides best possible performance in a multi-serv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ssue with prefix table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ing context is large, and potentially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transfer it to another process that must op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ached entries can be made incorrect by nam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NS_Resolv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the  prefix  from  the  pathname,  and  invoke  ns_resolve()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gainst the usName proxy obtained from the prefi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_resolve() will return one of fou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I  have  traversed  the whole path, and found a file/tty/what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 Here is a proxy for this object."  We  have  found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fter  traversing  n  characters  in  the path, I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"mount point" entry. Here is a proxy for a usNam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red in the mount p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p the first n characters of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emul_resolve() with the new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fter  traversing  n  characters  in  the path, I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"symbolic link" entry. Here is  a  proxy  for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these  first n characters of the path,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stored in the symbolic link e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p the first n characters of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pend the symbolic link string to the rest of the path, o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your  system  requires  to  interpret  symbolic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 embedded environment variables, @s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symlink is absolute (begins with "/"),  go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 table and restart the whole name resolution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symlink is relative, call emul_resolve() with  the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to  the  directory  containing  the  symlink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traversing n characters  of  the  path,  I  have  ru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 that  does  not  match any existing name in my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usName proxy for the directory corresponding to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 the  next  component  in the path name is "..",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rules of whichever system  you  are 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 a modified pathname, and continue the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, as you would for a symlink or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next component in the path name is some oth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interpret specially (e.g.  "@sys"), interpr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declare "NAME_NOT_FOUND"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, the handling of ".." through symbolic  links  requires  some 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y. While processing a full pathname, the emulation library logic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"canonical path" corresponding to the original path, but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links  expanded.  ".."  is  actually interpreted as a backspa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path instead of the original path, and the  resolving  loop 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odified  canonical  path  after the ".."  has been interpr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is is that it works, even though the  NS  interface  knows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dvantages of this form of resolving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 user-centered  approach  as  found  in  NFS: the user-si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ulation  library)  can  interpret  various  funny  component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 in  a UNIX-dependent way, without hardwiring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s. However, since a server may choose to traverse 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s  little  of the path as it wants before return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ired server-side semantic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ke NFS, we try to process as  many  pathname  compon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as  possible or reasonable before returning to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s the number of RPC's.  NFS  makes  a  server  RPC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component,  because  it needs to check its mount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ep. We don't have to, because the prefix table  took 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case your prefix table directs you to the proper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bject for the correct server and it returns  the  OS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ed.  The exceptions only occur for the first tim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path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s are still largely independent, and never talk to each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one server does not prevent another fro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 proxy  is associated with a set of credential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which this proxy has been handed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 is  one  special  set  of  credentials,  called   the   "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entials, that represent no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can  give  a  proxy  with  ANON credentials to any us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refuse to execute any operation  invoked  on  that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for  ns_authenticate().  In  effect, such a proxy le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an item, but no do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ever a user receives a ANON  proxy  from  somewhere,  it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_authenticate  on  it  and  supplies  an authentication tok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ew  proxy  with  real  credentials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 token  supplied  by  the user. A serve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various requests invoked on such a proxy, in  accord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xy credentials and the item's 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ever  a  server  returns  a  proxy  as part of the name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it normally returns an ANON proxy. It is up to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at  ANON  proxy  to  get  a  new  authenticated  prox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the resolv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n optimization, when  a  server  involved  in  a  resolving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  usName proxy corresponding to a directory mana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tself, it may elect to return a proxy alread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credentials as those on the proxy on which the ns_re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. But such "credentials inheritance"  never  takes  plac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dvantages of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server is independent of all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s need not tru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fferent   server   might   use  different  authentication 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domains,  etc.  Authentication  is  a  privat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particular user and each particula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issues  with  this approach:  there is no automatic or standard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inherit the authentication credentials of a client and ac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 when  talking  to  other  servers. All this can be done,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authentication and access control, it may be necessary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know what kind of operations a client intends to invoke o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example, the server may not return the  same  kind  of  prox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that  only  wants to stat() a file, to one that wants to read 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nts to write it. Or even if everyone gets the same  kind  of  pr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ight simply want to know if there exists clients tha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write, or if the file is currently read-only across the who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effect, each proxy is also associated with a set of "access mode"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what the client intends to do. These bits are simply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ent  in  all  primitives  that return a proxy, such as ns_resol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_authent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Acces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 pathname  has  been  resolved  and  the  user   has   receiv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ated)  proxy for the target file, it may start invoking io_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write() operations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are  purely  random-access  objects.  They  do   not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_read_sequential()  and friends. Conversely, only purely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those for which there is an INTRINSIC  notion  of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pipes, tty's, etc.) support io_read/write_sequenti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_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user (emulation library) wants to simulate  sequenti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file, it must keep track of the current offset him/her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 with each io_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two special mechanisms to share a "current offset"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se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re the offset in a blackboard objec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ck  for  appending  to  LOG  files  with multiple writer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may be accessed concurrently by many different groups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ndependent notions of "current offset".  This approach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keep track of all these offsets in the server, and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more "state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 funny semantics of offset sharing, seek() or whatever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S-specific emulation library, and out of the generi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k() can be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with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haring is tough, and maybe expensive. Note that there  is  no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ffset manipulation need be expensive when no shar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Ma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file  access  is  done  by  mapping the file into the user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 mapped file is just a special kind of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server that wishes  to  use  mapped  files  simply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-file   proxy   in  ns_resolve()  instead  of  just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O_proxy.  The  remote   invocation   mechanism   takes   car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ng  the  right kind of proxy on the client side (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name actually travels in the M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mapped-file proxy is instantiated and activated, it call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"home"  server  asking  for  a pager port and some house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It then simply maps the file (invisibly to the u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call  to  obtain  the  pager  port  is lazy-evalu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actually invokes io_read() or io_write() on  the 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because many files are opened but never rea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parent process might open a file and just pa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hild without reading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remote  invocation  facility should be extend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port  and  other  info  along  with   the   basic 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in  the  return  from  ns_resolve()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such a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-file proxies are careful when cloning, since mapped-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ormally inherited across task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addition to the pager port, a proxy also needs to kn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file when reading from the mapped area, and  must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rver  when changing that size when appending or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deally, the file size should  be  managed  as  a  shar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through a blackboard server. For now, we just use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proxies keep a private copy of th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ctivating the proxy, the server indicates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ouching data inside the "current size", the  prox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file is never truncated, and goes ahea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 reading  past  the  assumed  end  of file, the prox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with the server before returning an eof ind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If the file has grown since the last time we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y updates its notion of the "current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ppending to the file, the proxy writes  the  data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 area,  but  also  sends a short message to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it of the change in size. I'm not sure,  but  I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implemented  this completely, and the whole io_writ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 sent to the server without writing to the ma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his issue is different from the issue of shared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.  There  may  be  different  seek  off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processes that have opened the file independent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k Exec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oth "fork" and "exec" are primarily emulation library activ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kernel.  Very little server particip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emulation lib receives OS item  proxy  obj  or  create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object, the obj is registered with the Clone Master (an emulati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 Either directly, or indirectly via a registered emul_lib objec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of  these  registered objects has the methods: clone_init, clone_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_complete used to recreate an object within a new task (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orking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reques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pare cthreads for a 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the mach task_create which makes the new task with a logical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he users program and the emulation system.  That t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threads is told that the task create  is  over,  fixup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 the  initial  thread  in  the  child,  and set its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in the right way/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Register the new  child  with  the  process_manager.    G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obj for the child to be used by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 some  special ID tokens(ports) into the child and Ca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ne_inits methods, These primarily insert  needed  port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 server  port  for  a  proxy) into the child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s its own port space, then all of the port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same  port_name  (number)  into  the  child space h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ose ports in the inherited memory of the  chi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hen  the child starts up.  Note:  these insert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ss, but there is no way to do that in Mach3.0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y of the above fails, kill the child, call all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_abort methods and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ually start the child (task_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the pid from the child's task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Forking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hild task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hreads is told that we are running in the child.  This wil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hread internal structures and logically was away all  threa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primary runn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ion  lib  stacks are cleaned up.  (emulated syscalls ar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_lib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clone_complete" methods are executed for the various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 Note:  The protection "agents" in the serv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 OS  item  proxies  held  by  the  parent,  are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 those OS items for the child.  Note: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lone_{init,abort,complete}" do not need to contact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a  proxy  obj.  I can think of none that do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special object called the notify_obj.  It is  us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 lib  to  receive  upcalls  of  various event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_completed, it starts a thread to receive these  events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  interrupts  which  the  emulation  lib  translates in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.  The notify_obj is the only emulation side object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es in remot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"task_obj"  is  translated  to  be  its  parent_task_obj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ith the process_manager to get our own object task_obj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it  about our reconstituted notify object.  The process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it  into  the  process  name  space/job  group/   process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through the appropriate place in the users 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Forking Methodology: Notes, Strengths and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mulation lib driven nature of forking implementation ass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none of the servers, except the process_manager, even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notified  that  the  fork  has  occurred,  there is fire st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do said fork, no context switches to the servers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age in inactive serv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inability  to install/inherit a set of ports instead of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kes for a lot of  unnecessary  kernel  interaction. 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should  be in the mach kernel but has not been add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various religiou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ossibility of shared "agents" makes interrupting  activ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b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s  and  violations of the emulation-lib space get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cess.  The sins of the parent are meted upon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the user controls his/her own cthreads lib, it is  up  to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manipulate those threads for forking.  All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king thread will not exist after th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resol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if it is a script or a real executable.  If it is a scrip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the args, and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args and env into contiguous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 the address space of the users text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up the new argv, user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some some stuff in the emul_lib (signal vector, primary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fy the process_mgr of program about  to  be  executed  (for 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).  No reply needed. (T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to the start address of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this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irly straight forward, emul_lib driven with server involv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executable and tell the process_mgr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weaknesses to this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ain, as with forking, it is the users problem  to  cope  wi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 user  space threads.  No action is taken about sai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mulator may never have seen them) and the user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m active in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CP Connec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the nature of the BSD UNIX socket interface, there is much pai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ered between the time one decides that one wants to read data at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ttachment point, and the time one actually has data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us thru that pain and describe the details involved in doing so in MACH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 high level perspective, there are three layers of interfac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sockets, XTI-OSI transport  layer  interface,  and  the  University  of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rnel network protocol system (not related to X windows i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D  sockets  are  what  we  are  emulating to enable the classic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o run (inetd, telnet(d), ftp(d)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XTI-OSI interface is supported by the network server  a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ic" transport layer interface so that it can be reason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emulations  other  than  BSD  sockets  or 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  on  the  socket logic.  XTI is the "X/Open" standar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or a OSI  compliant  transport  layer  interfac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is  not  completely  XTI compliant, but is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  There is a part of the XTI layer of  code  which  suppl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ernel  "anchor"  or  "up"  protocol  for  the xkernel to c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tocols are currently supplied for both UDP and TCP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by  the  corresponding  xkernel  protocols  to handle udp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upcalls.  These protocols are referred  to  as  "ustc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udp".   They act as an xkernel data/request sink instead of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layer, hence they only need to support the  appropriat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xkernel protocol semantics.  They then support the Mach-US/X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, the AZ "xkernel" is used as a protocol engine.  This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 to both supply us with the protocols we need and to l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rrent/research.  most notably their netIPC protoco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3.0  IPC netmsgsvr.  This netmsgsvr is implemented a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erne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now go thru a "server side" TCP connection and initial dat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ocket" syscall occurs, and the corresponding  emul_lib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alled.    This syscall just returns a file descriptor (F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d upon later,  some  initialization  is  also  done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the socket will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rmine  if  we  to  be  a  UNIX local socket or an internet (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.  no other families of sockets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n we the determine if we  are  "STREAM"  (TCP)  or  "DGRAM" 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.  From this we know that path to the Mach-US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  this   kind   of   communication.      In   this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ervers/net/t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 "ns_resolve_fully"  to  invoke  the  name  resolu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 in the "File Open" section above to get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for  that  path.    This directory will b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_lib by a proxy for the directory object that resides in the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  This is where we die if there is no net server ru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r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nameless uxio_socket object containing  the  informa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learned.    This  object  is  a  emul_lib  only  object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 FD number which is returned to the user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 this  point,  a  "setsockopt"  syscall  may be made to d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  The sockopts often are for tweaking thing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implementation of BSD sockets.  There is som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aningful opts in the xkernel, but at this  time,the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 merely  returns  success  for  any sockopt request, and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This appears sufficient for th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call "bind" is then called by the user to associate an IP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address to Mach-US XT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the  "net_create"  method  of  the  TCP  directory  object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NetConnector" class transport level end point for the address  in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fail because of protection or namespa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t  server  creates  the  connector  object, sets up queues fo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reates a xkernel "participants list" for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placed in the tcp directory with a nam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ddress.  The object is a "tmp_object" this  means  that  when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 it  disappear,  the  object  automatically 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kernel is then informed of the existence  of  the  end  point  thru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penEnable"  routine  for  the  TCP  protocol.    It  is now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t is created for the connector object and that agent  is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_lib for future reference via the uxio object for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sten  syscall  does  nothing  useful  accept  set  max  numbe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t can wait on the connector without being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rresponds  to  a  server  call  to  do  the  same,  within  the   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 has no xkernel level effect.  The xkernel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kind of service restriction itself.  Extra connections mad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rnel are explicitly killed if there is no room for them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"inetd" application does a "select" on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presents  the  connector  (as  well  as  other  descriptors)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go directly to the "accept" phase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ion lib, the select implementation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late the descriptors into the uxio objects (emulation sid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k each one if  it  locally  already  knows  if  it  read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/except requested.  If any are, return them in th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not, get a cthread for each read/write query and have them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_read/io_write with the special "probe" mode  flag  set.  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urrently such a probe pending from a previou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io_read/io_write  probe  methods  are executed i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here until the given object is is ready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on probe completion of a probe, a probing thread marks that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ed,  and  causes  the  main  thread  to stop waiting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tself to be recycl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in thread then checks to see who has finished since it w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(may  actually  be  more  than one descriptor is read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) and returns this info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maining probe threads are left to try and get lucky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mization noting that selects are generally found in loo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cheaper to leave them go than to try and kill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actions upon the uxio objects associated with the  free 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use the data to be invalidated or the pro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o_read "probe" on a TCP connecto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xio object for a connector invokes the "net_listen" meth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robe instead of the default io_read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XTI  "listen"  semantics  are  unrelated  to  those  of  the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ntics.  Its semantics are to wait for a connection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in question, and then to return info about that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and an identifier for it.  That identifier may lat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XTI "accept" or "reject"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ing the net_listen in the server, just checks to see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ny  pending  connections, and then waits for one to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xkernel receives a request for a TCP connection  (lets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selves  the  gory details of that) it calls the "OpenDone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ustcp" protocol.  Note:  the  xkernel  automatically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 requests, even before telling us it has o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actually reject a connection for an enabl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object  is  created  to  represent  the  connection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tcp_cots"  object  which supports the "usNetCOTS" interface.  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Connection Oriented 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then queue the request on the request  queue  of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and wake any waiting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 this  point,  our  earlier  friend,  net_listen 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lib, and the io_read prob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ccept" syscall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mul_lib first does a "net_listen" as described above f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 invokes  the  "net_accept"  method  on  the  connector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described by that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the  server,  we dequeue that connection, and place it in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name which describes the two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gent is created for it, and the agent is returned to the emu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sociated with a new FD and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v" syscall is used to receive data from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uxio_socket  object  translates this into a normal ux_r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read on any other ux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a usNetCOTS is a sequential IO object (can't seek  on  it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_read_seq  method  is  invoked  against  it,  and  bring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server, the ustcp_cots object being invoked  against  i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-US bytestream object to implement its data enqueuing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d is done on the bytestream.  This may wait as appropri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xkernel receives data on the connection in questio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ux" routine on the "ustcp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tcp_demux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rmine the target usNetCOTS objec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late the data from xkernel  message  format  to  MachUS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list  format.    (This  currently  requires a co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to eliminate this copy.  Outgoing data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for this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end  the list to the bytestream associated with the usNet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This will cause waiting reads  to  be  awaken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of data that can be held by a bytestream can be 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bounding can be reflected back  into  the  xkernel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 the  standard TCP halt of service for lack of space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C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   to    the    waiting    io_read_seq,    it    dequeues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requested,available)  amount, and returns is to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ata then get placed into the user buffer and the recv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Open/Read/Write Tour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An Open Happens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refix Table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NS_Resolve Loop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Authentication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Access Modes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Accessing a File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Mapped Files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k Exec Tour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Before the Fork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Forking in the Parent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Forking in the Child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Forking Methodology: Notes, Strengths and Weaknesses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Exec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CP Connect Tour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socket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bind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listen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select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accept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recv                        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