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RUNNING MACH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ch-US  multi-server  system  is  comprised  of  a set separa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generalized system services(file  systems,  network  server,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 tty  server  ...)  and  an emulation library loaded in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currently distributed emulation  library  (bsd_all.lib)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to generate the semantics of BSD 4.3 Unix. The server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services provided by the Mach  micro-kernel  an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will describe two ways to start up the multi serv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lain the file system layout and scripts that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ervers that provide OS services, there are thre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needed  to  get  things started: a bootstrap server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diagnostic  server.  The  bootstrap  server  is  the 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 the  Mach  micro-kernel  started.  It  must  provide enoug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support a shell script exec'ing Unix load format files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file  system. The configuration server starts the rest of the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some connections between them. The diagnostic server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write out error messages. Depending on its configuration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write calls or call the micro-kernel device_write interf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the  UX server or the POE server can be used as the bootstr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this server needs to provide is the exec'ing of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comprise  the  multi-server,  output onto stderr an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tdin. Once the servers have been started and if they were buil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 configuration,  they  should  not  make  any  further 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multi-servers from the UX server has the advantage of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table  Unix system running on the machine which can be us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server servers. It has the disadvantage of having  to  part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so that only the Unix server or the multi-server UFS server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file-system. Normally this is accomplished by setting  aside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artitions  that  are  not  mounted  by  the  UX  server  and ar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 by  the  multi-server,  and  then  mounting  UX  system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 by the multi-server.  (Note: there is no coordination between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file systems, when a partition is mounted in both systems, writing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  reading  it from the other can lead to unexpected result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can cause filesystem corru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cedure described here assumes that you have  been  running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with  a  Unix  single  server  and want to continue to run a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either  in  alternation  with  a  stand-alone  multi-server  sys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 the  multi-server. We have chosen to have a different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stem, in order to allow the systems to each write on their own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Most  of  the  directories  and files on the root part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ia symbolic links but a few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ystem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US runs on a Mach 3.0 kernel and supports the I386Mach-BSD4.3-Taho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MU distributes to licensed sites. All of our developement and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on i386/483 ATbus machines. While there is not much machin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n  Mach-US,  there  is some assembly language code that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it could be run on a differen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our recent  testing  has  been  done  on  the  MK83  rele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kernel.  Mach-US has a rather different pattern of kernel use than the 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has often  found  kernel  bugs  that  UX  does  not.  Therefor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aution in using it with other kerne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multi-server on a machine with less than 16Megabytes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In our most recent experience of running the strippe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on a machine with 12M of memory, too much time was spent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86  machines  do  not always gracefully handle more than 16M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Mach kernels can be patched to use all the available mem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SCSI disk controllers.  The kernel variable use_all_me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UP'ing Mach_US sources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ost has been enabled to SUP any of the  licensed  mach3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MU, the sources and executables for Mach_US also can be SUP'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3.us release=default host=x29.mach.cs.cmu.edu hostbase=/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=&lt;your-base-directory&gt;/us crypt=&lt;your_cry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in ../public/FAQ/mach3_supinfo if you need more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'ing Mach3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Install the multi-serv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get  a copy of the multi-server executables either by buil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s or taking them from the release directory (.../src/us)  SU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mach3.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building from the sources, after the build_all pass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odemake again with install_all target. This pass will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 servers,  programs  and  scripts  that  were  built  into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e make variable  TOSTAGE.    In  order 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coded into the configuration server this release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named or linked to by the name /mach_servers/us. There is no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is  name.  Even  though  you  may  have  specifie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for the startup program during the boot sequence, that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hrough to the multi-server.  This directory must be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erver.  It should not be on the multi-server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configurations for the tty_server. One is bui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_US flag, is named tty_server.us and is used when the syste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E. The other is built with the MACH_VUS flag,  is  named  tty_server.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used  when the system is started by UX.  Whichever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to by the name /mach_servers/us/bin/tty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library lib/bsd_all.lib must be copied to the directory /l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erver root partition. The script described in the next s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, but if you subsequently install a new version of  this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o copy it to multi-server 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reate a root partition for the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need  a  partition  with  an  empty  file system that is not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by /etc/fstab. There is a C-shell script us-setup that will set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partition  to  be  the  multi-server  root partition. This scrip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ymbolic links from the multi-server root partition to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ingle-server  root. It creates new directories for /dev sin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rather differently by the multi-server, and for /tmp  and  /us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multi-server  can  write  in  those  directories  when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single-server.  The /etc and /lib directories ar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populated with symlinks back to the single server disk par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. The file bsd_all.lib is copied in to the  /lib  directo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etd.conf  in  the  /etc  directory  is  considerably  simplif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inks to file system partitions are special "TRANSPARENT" 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inks point to "prefix names".  References to these nam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fix_table to the UFS server that is  handling  acces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So  the  names  used in the us-setup script for "TRANSPARANT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 with the names set in the prefix.config table. See  the  section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Name Spaces" for more explanation of the prefi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mplate  for this script is released as etc/us_setup.templat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to us_setup and edited to reflect  the  actual  names  of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 on  your machine.  When running this script, you should be cd'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partition that you wish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"/usr" links created to user home  directories  of  Mach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should  be replaced with actual directories in the /usr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Edit the hos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files in addition to the us_script that are  used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the local host. Templates for these files are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tc. They should be copied from  &lt;file&gt;.template  to  &lt;file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edited  to  reflect your local environment. The template file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three partitions /, /usr, /usr1 that are normally moun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server and that the multi-server is to have read-only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.config   Used by the configuration server to  initialize  the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 table.  Contains  the  mapping  of name pre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that handles the objects starting with that prefi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 to be edited to reflect the UFS parti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.us           A shell script run by the configuration server to sta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servers.   This script needs to be edited to start a 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for each partition that you  want  the  multi-ser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f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s the servers in the pathname server's name space. 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dited to mount the UFS servers that have bee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net       Run to start the network server. Needs to have the local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, Ethernet net device and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env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 "sourced"  by  the  first  multi-server   proces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 its environment. Edit it to set whatever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es you feel comfortable with. It  can  be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server  root  partition  since  that  is 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ootstra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ch micro-kernel is booted it will start one user level ser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is  is the program it finds in /mach_servers/startup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ases where the startup server is either the UX server or the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               See         Setup         for         Mach       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/public/doc/unpublished/mach3_setup.{ps,doc}), for details of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ther  than /mach_servers so that you can choose the star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oot sequence.    Both  of  POE  and  UX  will  look  for  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mach_servers_dir&gt;/rc to execute before starting up a 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Starting the multi-server from P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oose    /poe_servers    as    the   name   of   your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_servers_dir.  Make sure the startup program is POE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X  server and that poe_emulator and poe_init are in pl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document   A   Brief   Description   of   the   POE  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/public/doc/unpublished/poe_notes.{ps,doc},  for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 to  boot  POE  and  how  to  have  alternative  mach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the following script in /poe_servers/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Starting PO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fsc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bout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moun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star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ch_servers/us/bin/config_ser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ach_servers/us/bin/emul_in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/dev/console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OE.rc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e /etc/mount -a should not cause the multi-serv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to b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 sure that you have the MACH_US configuration  of  the  tty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s /mach_servers/us/bin/tty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 it  gives you a prompt, you will be talking to a /bin/c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multi-server client and thus any program you start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erv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  this  point you are running as the super-root and can s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env script to set up the environment or you can run  /bin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come any user that has an account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tarting the multi-server from 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 sure  that you have the MACH_VUS configuration of the tty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s /mach_servers/us/bin/tty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indow to run the multi-server process in.  In tha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member the tty device that was return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 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erves this window/tty for use by the multi-ser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another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ch_servers/us/bin/multi &lt;tty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&lt;tty&gt;  is  the  value was returned by the "tty"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emul_init  to  use  the  other  window  as  the  t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erver  process.  multi  is  a script that arranges to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kills off any previous  multi-server  incarnation 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mul script), and starts the configuration_server with a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run emul_init. The user that runs the  multi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be  able  to fsck the multi-server's partition. e.g /dev/rhd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also be able to get the device port from the  mach 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either uid=root(0) or gid=kmem(2). The output from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gged in ~/multi.log unless the -l &lt;logfile&gt;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s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the result of the multi command a prompt will appea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This is from a multi-server csh.  Any processes  start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new csh will be running a multi-server client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  this  point you are running as the super-root and can s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env script to set up the environment or you can run  /bin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come any user that has an account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Bootstrapp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E  rc  script  or  the UX servers multi command run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bin/config_server to start the rest of the multi servers.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for the configu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_server [-d&lt;debug level&gt;] [-p&lt;prefix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s&lt;startup script&gt;] [emulation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no  arguments  the configuration server will start the serv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hell script, /mach_servers/us/etc/rc.us, fork a C thread to do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nitialize a prefix table for names used by the emulation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_servers/us/etc/prefix.config, and execute  /mach_servers/us/bin/emu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tarts  the  first  multi-user  process  on  the  console. 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ssumes you are bringing up the multi-server environment 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arted by P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specify a prefix file other than /mach_servers/us/etc/prefix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-p" option.  Using the "-s" option,  you  can  specify  a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 other than /mach_servers/us/etc/rc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just want to start the servers and not the emulation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command line to be something innocuous like "/bin/csh"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un  the  emulation command separately in a shell whe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providing port n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atisfy the default names, /mach_servers/us should be a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multi-server executables. The directory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readable by the bootstr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 servers have been started, the rc.us  script  run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_servers/us/bin/fsadmin  with  /mach_servers/us/etc/STARTUP.fsadm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ipt. This program mounts the various servers with the path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dmin   is   a   command  interpreter  which  makes  calls  direct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s. It understands about 2 dozen commands in addition to  m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esting and debugging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he  rc.us  script  has  been completed, the configuration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. The  parent  process  remains  to  provide  port  name  service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s/netname  interface  and  the child process exec's the emul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/mach_servers/us/bin/emul_init, the proces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erver's  emulation library with the multi-server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ansforming the task into a multi-server task. It then exec'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n  the  emul  command  line that was passed to the configur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/bin/sh, /bin/csh or /bin/login.  This  instanti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will be a multi-server client and thus any programs that it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ulti-server clients,  i.e.  loaded  with  the  multi-server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note about Nam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ral  disjoint  name  spaces  maintained  in  the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The  first  one  is  the  port  name  space 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server.  This  consists  of  a mapping of ports to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re known  by  convention  to  other  servers  or  program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to  this  service  is  defined  by  the  calls  netname_check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_look_up as  specified  in  netname.h.  These  calls  are  mad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ort name_server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ame space is the  pathname space. This space is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erver with the ns_resolve interface that maps a pathname to  a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  third  name  space  defined by a prefix tabl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library. This table is initialized by the configuration  ser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"system" entries defined in the prefix.config file. The prefix tab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path names to the server that handles names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 Unix-style  references  to  pathnames  are  handled by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strips off the longest prefix it knows about and hands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to the appropriate server for an ns_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servers  maintain  a name space for the objects they manag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S server for every mounted partition, the tty server has  a  name 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otential  tty  or  pty,  the task_master has a name space for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the pipenet server has a name space for any  active  pipe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aces can be accessed through the /ser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current  configuration setup, all the server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rts are entered in the port name space, (see rc.us  for  the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ames).  The  pathname server and the UFS servers are give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refix table (see prefix.config). The UFS  servers,  tty_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master,  pipenet_server  and  net_server  are  all  given  ent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ace in the directory  /servers.  (see  STARTUP.fsadmin).    The  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and  pathname server are given transparent symlinks in the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 this  directory  look  more  like  a  traditional  Unix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Note about Building the Mach_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n the Mach_US tree are built with the same too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the Mach 3.0 system. The tools are available in  the  mach3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A  description  of  the  tools and build procedur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uilding Mach 3.0 (.../public/doc/unpublished/mach3_build.{ps,do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variations specific to this tree.   There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rules  file called osf.cmu_machus.std which defines the comp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++ files as well as a few compilation constants that  are  uniq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.  This  file is distributed in the directory src/mach_us/m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standard place:  export/@sys/lib/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vide stability and independence from the other  source 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_us tree builds with its own copy of the kernel and unix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clude  files  and  the  libraries  are  exported  to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@sys/us/{include,unix_include,lib}.   These   directories  are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 the    build    before    the    standard     export   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@sys/{include,lib}.    The    libraries    are    distribut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/@sys/us/lib directory. If you are doing a shadow build you 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this directory to your LPATH after you run the setvar script or 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p to release/@sys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shadow build, you have to go though  the  includ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pass  to  populate  your  local  export/@sys/us/{include,unix_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efore attempting to build any programs. To  do  this  run  od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_all and kill it when it starts buil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looking  at  the  Makefiles or code, you may notice a CONFIGURATIO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is used to select the version of LIBMACH3 to use and 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-D  flag  to  cc.  Currently  there are two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3_US        for components that must operate directly on top  of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micro-kernel  with no access to Unix system calls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all normal services of the multi-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3_VUS       for components that normally operate on top  of  the  Mach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,  but  have  access  to Unix system call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ifference between MACH3_US and MACH3_VUS is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0.  MACH3_US  programs  use  the  diag_server  to handle output (norm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error messages) and do not do any input. MACH3_VUS load with the 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from libc and thus end up doing read and write syscalls.  Thes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bootstrap server that was used to load the multi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the stdio routines that are used is a function of the LIBMA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that  is  loaded. LIBMACH3 defined as "libmach3_sa.a" for the MACH3_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library includes a version of _filbuf that returns EO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flsbuf  that  calls  the  diag  server.    It  also  provides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yscall parts of libc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MACH3 is defined as "libmach3_vus.a -lc" for the MACH3_VU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ch3_vus.a  has no version of _filbuf and a version of _flsbuf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yscall. Since it is loading with the normal  libc.a,  the  sysc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via the emulation library by the bootstrap server, i.e.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ritten to run on a multi-server system should either lin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ch3_vus -lc if they want to use Unix, multi-server and Mach 3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-lc if they only want to use generic Unix features.  These  progra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by  a  multi-server  shell  will be loaded with the multi-serv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library directs Unix syscalls  to  the  appropriate 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ome  useful  programs  (other  than  the  system serv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release/us/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sadmin can be run within Mach-US as well as at setup. 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for directly querying the various servers directly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sition of the emulation lib).  It is  an  interact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_ps  is  run  within Mach-US to list the process ids and thei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More process info can be  found  by  running  "ls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rvers/tm/*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b:  A  version  that  works  better  for attaching to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them.  This is run under the UX server, one may att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cess  by  machid (from the ms program) by using the neg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sck: The default version supplied  with  the  CMU  TahoeBS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out  messages warning about fast symlinks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ystem Prerequisites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 Setup Procedure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SUP'ing Mach_US sources and executables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Install the multi-server executables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Create a root partition for the multi-server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Edit the host specific configuration files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ootstrap Process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Starting the multi-server from PO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Starting the multi-server from UX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Bootstrapping detail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note about Name Space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 Note about Building the Mach_US tree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eful Programs                             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