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  DOS  Installation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ool  of  Computer 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negie  Mellon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0  Forbes  Avenue  Pittsburgh,  Pennsylvania 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document   describes   the   procedure   for   build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 Mach   DOS   emulation   software   (Mdos).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nly  works  with  the  Mach  3.0  kernel.   Mdo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from  the 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ch  DOS  system  supports  DOS  versions  3.1  to  5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Windows  3.0  in  real-mode.    We  have  successful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100  DOS  applications  ranging  from  busines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 as   Lotus   123   and   Microsoft   Word   to  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such  as  Wing  Commander,  Space  Quest  IV, 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V,   Populous,   and   the   Microsoft   Flight  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 these  applications  are  extremely  demanding  in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th  graphics  performance  for  VGA  displays 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 commercial  monaural  and  stereo  sound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 only  real-mode  DOS  software  will  execute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ach  DOS  software.    Protected  Mode  DO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Windows  3.1  currently  will  not 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key  feature  of  the  integration  between  the  Mac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the  unix  server  is  the  ability  to  acces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Unix  File  System  (UFS)  from  within  the  Mac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 Using  this  ability  you  can  store,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  files  from  either  the  normal  DOS  C: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Unix  File  System  D:  partition.   The  Unix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include  access  to  any  transparent  network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AFS  and  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compile  and  run  the  Mdos  emulator 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dos  release 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bootable  version  of  DOS,  either  on  flopp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's  hard  disk  partition.    WE  DO  NOT  SUPPLY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 purchase  it.    You  must  use  a  version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3.1  and 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ust  have  a  version  of  Mach  3.0  MK73  or  l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on  an  Intel  80386/486  based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corresponding  version  of  the  4.3  BSD  Unix  Serv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as  current  as  UX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uilding 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uild  the  Mdos  emulation  software,  you  shoul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o  the  mdos/src  directory.   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  release  area  is  on  your  paths.   To  make  sure,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 -ib  /usr  /usr/mac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f  the  setpath  command  has  the  effect  of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from  /usr/mach3,  you  should  also  set  the  GCC_EXEC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 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 GCC_EXEC_PREFIX  /usr/mach3/lib/gc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o  a  wh  cc  to  find  out  what  compiler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  If  you  are  using  /bin/cc  you  do  not  want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_EXEC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r  paths  are  setup,  you  should  just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makefiles  have  completed,  you  then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install  the  Mdos  files  in  the  mdos  build  area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to  the  src  directory,  there  will  be  bin,  doc, 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n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 up  Mach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for  the  Mdos  emulation  software  to  work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you  must  first  set  up  some  Mach  devices.   Chec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/dev/iopl  and  disk  devices  are  set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VGA 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make  sure  that  you  have  a  /dev/iopl;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with  major  16  and  minor  0.   It  must  be  read/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 user.   This  is  used  to  access  the  VGA  display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I/O  ports.   You  can  easily  make  one  of  thes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by  executing  MAKEDEV  in  the  /dev  directory  as  ro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EV  i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Floppy 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 that  your  floppy  devices  are  correct. 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m  regularly,  they  are  probably  fine.    If  no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thing  to  do  is  to  remove  what  is  there  and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,  remove  the  old  ones  as  root,  by 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 -f  /dev/*f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 -f  /dev/*flopp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cond,  change  directories  to  /dev  and  execute  MAK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root  by 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DEV  f&lt;size&gt;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&lt;size&gt;  is  3  or  5  (3  for  3.5"  disks  and  5  for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),  and  &lt;unit&gt;  is  either  0  or  1.   Do  thi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device  you  have.   This  creates  /dev/[r]fd&lt;uni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/dev/[r]floppy&lt;uni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 sure  that  you  chmod  them,  so  that  any  user  ca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rite 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mod  666  /dev/*f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mod  666  /dev/*flopp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ting  up 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up  procedure  entails  creating  a  DOS  boot 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that  floppy  into  a  UFS  file  image,   and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Mach  DOS  configuration  files  onto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 Making  a  New  DOS 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oremost,  you  should  make  a  brand  new, 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DOS  boot  floppy.   This  new  disk  should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high  density  disk.     This  step  is  to 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oot  floppy  only  has  the  DOS  system  files  (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)  and  a  COMMAND.COM  file  in  the  root  director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 should  not  have  an  autoexec.bat,  or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n  it.     If  you  know  enough  about  DOS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in  this  manner,  you  will  want  to  skip  th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DOS  A:  floppy  can  be  either  3.5"  or  5.25";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 /etc/reboot  to  shut  down  Mach 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oot 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nce  DOS  has  booted  and  you  have  a  prompt,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command 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a: 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ask  you  to  place  the  floppy  to  be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drive.     Place  the  new  disk  into  the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the  door,  and  press  a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 format  command  has  finished,  remove  your  new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floppy  from  the  A:  drive.   This  newly  formatted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ferred  to  as  the  DOS  boot  floppy  in 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not  put  either  an  autoexec.bat,  or  a  config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is  floppy.   These  will  be  added  to  your  flopp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 Copying  DOS  Boot  Floppy  into  U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have  a  copy  of  the  DOS  boot  code  and  the  actua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available  to  Mach  DOS.  This  can  be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disk  in  the  disk  drive,  a  DOS  hard  disk 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t  can  be  Unix  File  System  image  of  a  DOS  boot 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is  the  usual  choice  and  is  discus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procedures.   For  information  on  setting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hard  disk  partition  for  Mach  DOS,  see  the 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the  Mach  DOS  software  looks  for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dos  at  invocation.   It  looks  for  this  file  on  your  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your  HOME/lib  directory.     To  generate  thi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se 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ove  the  newly  formatted  DOS  boot  flopp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disk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multaneously  press  the  Control,  Alt,  and  Delete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boots  your  machine  when  running 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ring  Mach  3.0  up  and  log 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  directory   to   the   lib   directory   in   your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ert  the  new  DOS  boot  floppy  in  the  A:  drive  and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ecute  the  following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 /dev/rfloppy  m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take  a  couple  of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 Copying  Special  Files  onto  Floppy 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dos.floppy,  included  in  your  release,  is  a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DOS  floppy  that  contains  several  important  Mac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  In  order  for  the  Mach  DOS  software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 and  to  enable  access  to  the  Unix 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copy  the  files  from  this  floppy  image  o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oot  floppy.    These  files  must  be  present  on  an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 you  wish  to  boot  from  including  your  DOS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  For  further  information  on  the  file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os.floppy  image,  refer  to  the 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copy  the  files  from  the  dos.floppy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s.dos  file,  follow  these 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 directory  to  the  mdos  build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 the  Mach  DOS  software  by  execut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os  -f  -db  dos.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begin  Mdos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nce  the  A&gt;  prompt  is  displayed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cp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it  return.    This  will  copy  the  setup  files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ms.dos  floppy 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imultaneously  press  the  Control,  Alt,  and  Delete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its  Mach 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stallation  of  Mach  DOS  is  now  complete.   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type  mdos  to  begin  execution  of  Mach  DO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 to   use   a   DOS   hard   disk   partition   with   Mach 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 that  the  autoexec.bat  and  config.sys  file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ny  drivers  that  adversely  effect  execution (see appendix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ecuting  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the  Mach  Dos  Emulator  you  only  need  to  type  "m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t 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re  information,  refer  to  the  man  page  in  th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 the  mdos  release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tting  up  to  use  a  DOS  Hard  Disk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idn't  leave  room  on  your  machine's  hard  disk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bbered  all  of  the  hard  disk's  space,  you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 a  DOS  hard  disk  partition  and  you  should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t  of  the  installation.   If  you  left  room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 installation  and  have  a  DOS  partition  on  your 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,  you  can  use  it  with  the  Mdo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for  the  Mdos  emulator  to  access  the  DOS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partition,  you  must  create  an  entry  in  the  vtoc  (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of  Contents)  which  points  to  the  correct  area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To  do  this,  you  must  use  the  program  diskuti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 in  the  /etc  directory.   You  should  read  the  ma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kutil  and  become  familiar  with  its  operation.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and  proceed 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 the  /etc/diskutil  program 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diskutil  v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 the  vtoc  printout,  and  find  an  empty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(ie.   h:   MT).   Typically  I  use  the  empty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e  the  /etc/diskutil  program 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diskutil  f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 the  fdisk  printout.    Determine  which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 DOS  partition  (0-4).   The  DOS  partition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ystid  of  either  1,  4,  or  6  (the  Mach  systid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fter  determining  the  DOS  partition  numb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  output,  and  have  chosen  a  vtoc  partition,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/etc/diskutil  program 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util    dos    -&lt;dos    partition    number&gt;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T  vtoc  part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util  program  will  make  the  correct  entr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vtoc   for   you   and   will   ask   if   it   should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changes   permanently.       Unless   you   have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ations,  say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  the   permissions   so   that   the   parti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able  by 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mod  666  /dev/*hd0&lt;MT  vtoc  part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ke   a   soft   link   in   the   /dev   directory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 partition  file  to  the  name  dosdisk  in  the  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 -s  /dev/rhd0&lt;MT  vtoc  partition&gt;  /dev/dos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 it,  your  DOS  hard  disk  partition  is  ready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dos  emulatio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sing  Low  Density  DOS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set  up  a  special  low  density  device  file  in  /dev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going  to  use  low  density  disks  (by  defaul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high  density 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The  dos.floppy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is  an  image  of  a  real  DOS  formatted  5.25"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disk.   It  contains  the  cpbatch.bat  batch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from  Mach  DOS  during  the  installation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 on  this  "floppy"  are  the  following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exec.bat  This  file  sets  up  your  path,  and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fsini.ex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.sys  This  file  contains  the  machfs.sys  dev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hfs.sys  This  file  is  the  driver  that  install  the  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DOS  network  drive  when  Mdos  i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fsini.exe  This  file  is  used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fs.sys  file,   to  initialize  the  UFS  acces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batch.bat  This  file  is  used  to  copy  the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floppy  onto  your  DOS  boot  floppy 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Useful  DO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be  handy  to  have  a  copy  of  the  most  usefu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 your  DOS  boot  floppy's  UFS  file  image.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that  you  make  a  directory  named  DOS  on  your  DOS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when  executing  the  Mdos  monitor  us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 a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  copy   all   of   the   basic   DOS   programs   int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  These   programs   include   the   EDLIN.EX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 commands.    It  will  depend  on  where  you  g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  to  what  your  command  line  will  look  like.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would 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c:\dos\*.*  a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tep  is  optional  for  installation,   bu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want  these  files  sooner  or  later.    Just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don't  copy  a  autoexec.bat  or  config.sys  file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s.dos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Special  DOS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   Your  config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nfig.sys  file  resides  in  the  roo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 DOS   file   systems,   and   instructs   DOS   which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o  load  into  your  system  at  boot  time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load  device  drivers  at  boot  time  (unless  you  know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).    When  you  execute  the  Mdos  emulatio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important  which  device  files  you  use,  and  which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bsolutely  should  NOT  use.    Here  are  lists  of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and  cannot  be  put  in  your  config.sy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ivers  you  MUST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MACHFS.SYS  You  must  include  this  driver  if  you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using  the  UFS  as  a  DOS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ivers  you  CAN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FILES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BUFFERS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Ram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Popup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ivers  you  CANNOT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Mouse  drivers  The  Mdos  software  has  a  built-in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  The  mouse  driver  you  put  in  the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ill  fail  and/or  probably  hang.   This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,  just  don't  do  it  (we  do  the  work  for 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EMS  drivers  The  Mdos  software  also  has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 driver.   Do  not  install  your 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XMS  drivers  The  Mdos  software  has  a  built-i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 Do  not  install  your 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ivers  you  SHOULDN'T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SmartDrives   The   Mdos   software   doesn't   chain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3's  (ie.     your  driver  will  just  sit  th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 be  called).   Don't  use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   Your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autoexec.bat  file  resides  in  the  root  directo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OS  file  systems  just  like  the  config.sys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batch  file  is  a  batch  file  which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DOS  boot  time,  after  the  devices  have  been  loa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.sys  file.     Under  the  Mdos  emulatio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 config.sys  file,  the  autoexec.bat  file  mus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ommands.    Unlike  the  config.sys  file,  there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which  should  be  kept  out.   The  only  thing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put  in  your  autoexec.bat  file  is  the 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in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ne  should  execute  the  program  mfsini.ex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in  the  dos.floppy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   Modifying   config.sys   and   autoexec.bat   on   the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ext 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Known  "Bu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are   many   things   that   work   well   under   the  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and  many  things  that  don't  work  well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list  of  "features"  that  are  known  to  exist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corresponding  "bu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GA  based  programs  may  have  problems.   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  programs  that  need  Mouse  driver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 in  CGA  mode  won't  work.    If  you  want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and  dirty  with  the  code,  look  in  bios_mous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board  bugs.    I've  fixed  all  the  keyboard  bugs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across,  but  I've  heard  "rumors"  of  some  other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.    If  you  come  across  a  particular  one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mail  about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ouse  under  Windows  only  works  when  the 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 mouse  driver  is  installed  with  the  Window'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I  plan  on  adding  more  mouse  support  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utodetect  your  mouse  type,  and  emulate  its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o  this,  look  in  bios_com.c  for  the  logitech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emula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 problems.     In  order  for  some  DOS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the  sound  they  require  from  the  PC  speaker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imer  interrupts  of  a  granularity 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  with  any  accuracy  under  Mach.   I  sugge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type  of  sound  is  important  to  you,  that  you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many  commercial  sound  cards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C.  You  can  try  and  tweak  the  sound  code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 Look  at  the  sources  in:   bios_kbd.c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's  i386/tra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 uses  all  the  cycles  it  can  get.   When  DOS  is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put,  it  polls  the  keyboard.    Therefor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a  very  high  load  whenever  DOS  is  using  the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n  be  fixed.    One  of  several  possible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problem,  is  to  catch  the  DOS  exec  rout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 for  COMMAND.COM.  When  running  this  shell,  blo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input  in  the  bios_kbd.c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  files   with   legal   DOS   file   system   nam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 in  the  UFS.  This  means  that  nam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t  one  period  (dot)  in  them,  have  dollar  sig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 in  them,  or  that  are  longer  than  eight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 period,  or  longer  than  three  letter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riod  are  not  recognized.     This  can  be 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  DOS  DIR  command  will  be  very  confused. 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to  the  code  in  dos_disk.c,  and  dos_fs.c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 to  change 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DOS  DIR  command  is  slow  under  the  UFS 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).  This  is  because  an  lstat  must  be  done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n  the  directory.     The  lstat  is  needed  to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all  of  the  fields  in  the  DOS  DIR  comman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be  made  to  work  much  faster,  possibly  by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 of  a  directory  inode  (hack).     Cod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be  to  dos_disk.c,  and  dos_f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cannot  FORMAT  disks  with  the  Mach  DO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pplies  to  both  the  DOS  hard  disk  part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disks.    The  reason  for  this,  is  that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device  drivers  do  not  work  under  Mach  DO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format  calls  are  not  emulated  by  the  Mac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 Currently,  you  must  do  all  DOS  format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 sure  there  are  other  things  I  have  forgotten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at  you  should  know.   If  you  come  across 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should  be  added  to  this  list,  or  have  any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send  mail  and  let  us  know.    A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are  addressed,  this  list  will  grow  and 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 future  Mdos 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