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387029"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642823111"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