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647664"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025223141"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