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9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1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605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7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17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7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73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7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55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7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325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63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3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66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