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771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252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847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797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39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495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599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0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32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18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9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33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75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95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0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90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657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