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141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22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668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703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194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887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990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48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11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056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905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141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107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