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634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152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61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821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88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043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938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16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486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68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56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677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953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81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32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