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551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992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838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77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132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327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603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612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620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163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507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950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814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486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881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328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799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