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30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7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44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52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03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55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58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25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51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52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624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9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85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