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8282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0917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9737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