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7340791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9348235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3960174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