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9056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9923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26847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