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7026501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538322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5818679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7028667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