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250613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65457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6852117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1216090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