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x Bug In LDT Display If Small 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truding into other memory manager's (and they're a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), I found that one of them (NETROOM, I think) uses an LDT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ne (which means there's really no LDT).  However, our LD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checks for a limit of zero to detect no LDT.  This chang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a limit less than the size of one DTE.  At the same tim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ed down the length for both GDT and LDT display to a DT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'm getting gun s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DTE.ASM</w:t>
        <w:tab/>
        <w:t xml:space="preserve"> Round down GDT length to DTE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heck for at least one DTE before displaying LD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ound down LDT length to DTE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