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.VMSTK and .VMR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the implementations of the .VMSTK and .VMR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, so now they do.  Moreover, .VMSTK is now called .VM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lient Register Str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   Fi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 xml:space="preserve">    Chan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 xml:space="preserve">    Chan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