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Stack Conflict In INIT_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TWT, when I switched stacks in INIT_PRO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 our caller's stack (that is, MAX's), I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is used when SWAT pops up.</w:t>
        <w:tab/>
        <w:t>What I forgot is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SWAT during that period (say, we need to debu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PMI, or we generate an INT 03h because there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IZE for a LOADSYM), then SWAT will attempt to use the s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lower portion of the default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T.  At the same time, I noticed that our default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KB in size, which seems somewhat small especially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we're now a USE32 program.  So I double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KB and use the lower 1KB during execution of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the code in INIT_PROT such that if we're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, we always initialize the PM IDT entries to our faul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e need these handlers is when we're stepping throug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device SWAT, that's SW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ule affected in SWAT_INI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