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ggle Default State of LOAD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hanged SWAT to a USE32 code segment, it got bigger.  S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blow low DOS memory (overwriting transien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 unless LOADHIGH is specified.  This change makes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s well as implements a disabling keyword, LOADLOW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 xml:space="preserve"> Re-define old LOADHIG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new LOADLO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 xml:space="preserve"> Define entry for ne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Note old keyword is now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action routine for ne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Mark LOADHIGH as the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 comments from not specifying LOADHI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ing LOAD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