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WAT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basics of symbolic debugg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  The 386SWAT API specifics are documented in SYMBOLS.TXT;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actual usage of SWAT for symbolic debu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needed to loa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- new profile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RUN - program loader for debugging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SF</w:t>
        <w:tab/>
        <w:t>- symbol load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file options are new to SW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IZE=n</w:t>
        <w:tab/>
        <w:t>This option sets the number of byte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T symbol table.  The internal format of SWAT'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is 12 bytes larger than the symbol t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WAT API calls.  Each public or line numb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bytes plus the length of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SIZE is used to calculate a default value for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cribed below).  If BUCKETS is not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rofile, it will be set to min (255, max (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SIZE / 409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MSIZE is not specified, it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BUCKETS value (if also not specified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1.  See below for BUCKETS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YMSIZE=0 to minimize symbol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ave 4K ov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=n</w:t>
        <w:tab/>
        <w:t>Specify number of 1K blocks to be used for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ing.  Values less than 1 and over 255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eed symbol name searches, all names are ha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unsigned int HASHPR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ashpjw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long h=0,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(p=s; *p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(h &lt;&lt; 4) + (unsigned) tolower (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g = (h &amp; 0xf000000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 ^ (g &gt;&gt;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 ^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 ((int) (h % HASHPRI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PRIME is derived from a table of prime number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ultiples of 256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CKETS </w:t>
        <w:tab/>
        <w:t>HASH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7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</w:t>
        <w:tab/>
        <w:tab/>
        <w:t>6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ab/>
        <w:t>6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rage occupied by the name hash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PRIMES[BUCKETS-1] * 4, or approximately BUCKETS *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hash value is calculated from a name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ed left 2 bits and used as an index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word bucket pointers based at the addres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NHASH.  A bucket pointer may contain -1 (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offset from the address contained in SYM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se, a "bucket" actually points to a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name pointers in each symbol record form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which may be traversed to find an exact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maller the BUCKETS value, the longer thes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s will be, thus increasing name search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likely to be a performance hit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, since SWAT checks for existing symbol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for symbols entered at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visibly impacted by long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HBITS=n</w:t>
        <w:tab/>
        <w:t>Specify number of address bits to use for addres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</w:t>
        <w:tab/>
        <w:t>Values less than 8 and over 12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hash table storage in bytes is 2 ^ (ADDRHBITS +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is therefore 1K and the maximum,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HBITS defaults to 12.  When symbol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ossible addresses in the disassemb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arched against the address hash tab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s require traversal of the address hash bucket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name hash bucket traversal.</w:t>
        <w:tab/>
        <w:t>A "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cket" pointer is part of the symbol recor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symbol records forms two interleaved linke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bucket chain and the name bucke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its specified by ADDRHBIT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olved linear address, shifted left 2 bits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index into the table of dword pointers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contained in SYMNHASH.</w:t>
        <w:tab/>
        <w:t>The address point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the address in SYMBASE, and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symbol record in that address bucket ch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s -1 (FFFFFFFF), there is no su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er address hash tables may significantl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ymbol may be used as an effective addr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180|{SYM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symbol address hash table.  Symbol display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the symbols are loaded properly.  Se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ATRUN and MAPS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displayed in the Unassemble (F9) screen.  C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as public names or line numbers (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pecified with the linker's /LI option).  Address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y are handled as intelligently as possi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bx+7c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bx+FOO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BAR's offset is 7c39 and the default segment/selector (DS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egment/selector specified for the symbol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can now resolve addresses CLOSE TO symbols; a construction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C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[FOOBAR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7c3b]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will disassemble th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[FOOBAR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FOOBAR+02]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SRCH variable determines how far SWAT continues proxim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what granularity.  The default is 1 word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ange this is by editing the memory location where PROXS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 high order byte of PROXSRCH contains the granularity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order byte contains the number of units to search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201h.  0108h would do byte granular searches from x+1 to x+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searches should not visibly impact disassembl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heck for an empty symbol table ensures that no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in unnecessary calls to the symbol search routine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heck for empty tables).  No proximity searches ar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splay and data display; this only affects valu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enhancement would be to implement a profil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SRCH.  It should also be set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would be to turn off case sensitivity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mbol matches.  This is more of an issue when debugging C cod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settable in the profile as well a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within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Symbols (TS) command may be used to adjust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s well as to add a constant to symbol offsets, after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 This is needed for debugging the VXD.  The VXD symbo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with MAPSSF, using a .wsg file to assign selecto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D's to the different linker groups.  Once SWATVXD has 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of the different VXD groups, they may be transla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VXD's DGROUP is assigned selector 28, group ID 20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OUP is assigned selector 30, group ID 2002.</w:t>
        <w:tab/>
        <w:t>The .WSG fi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1</w:t>
        <w:tab/>
        <w:t>P</w:t>
        <w:tab/>
        <w:t>28</w:t>
        <w:tab/>
        <w:t>DGROUP</w:t>
        <w:tab/>
        <w:tab/>
        <w:t>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</w:t>
        <w:tab/>
        <w:t>P</w:t>
        <w:tab/>
        <w:t>30</w:t>
        <w:tab/>
        <w:t>IGROUP</w:t>
        <w:tab/>
        <w:tab/>
        <w:t>; Mo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ad the .MAP file before enter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SF -wVXD.WSG VXD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at the offsets within the Windows flat model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</w:t>
        <w:tab/>
        <w:t>800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OUP</w:t>
        <w:tab/>
        <w:t>802039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 command is used to translate both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28 2001 P 28 800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30 2002 P 30 802039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the T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osel ogrp nflag nsel 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el</w:t>
        <w:tab/>
        <w:t>Old sel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p</w:t>
        <w:tab/>
        <w:t>Target group value (unless specified in .WSG file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ag</w:t>
        <w:tab/>
        <w:t>P for P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for V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</w:t>
        <w:tab/>
        <w:t>New selector value (in above example,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se</w:t>
        <w:tab/>
        <w:t>Base value to be added to all symbol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WATRUN [options] prognam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RUN is a program loader for debugging V86 mode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reakpoint before the first instruction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also attempt to load symbols into SWA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debugger API with the appropriate segment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tension is specified, SWATRUN looks first fo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an .EXE file.  The filename specified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pathname including drive letter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WATRUN will load this file using the 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01 to determine the segment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RUN will then look for a matching .SS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will load it directly into SWAT.  If an .SS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WATRUN will look for a matching .MAP file.  If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SWATRUN will invoke MAPSSF with the prop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up and load the parsed .MAP file.  See the section on MAP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.MAP file formats support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.SSF files.  .SSF file loading is fast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port symbol allocation table shortag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o not appear to be loaded from an .SSF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SF file.</w:t>
        <w:tab/>
        <w:t>SWATRUN will try to load symbols from the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PSSF.  MAPSSF will report any changes requ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SWATRU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</w:t>
        <w:tab/>
        <w:t xml:space="preserve"> Generate Int 1 at beginning of SWA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useful only for debugging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APFILE Load MAPFILE instead of prognam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.SSF file is present, SWATRUN constructs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by taking the path and basename of the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nd adding .MAP.</w:t>
        <w:tab/>
        <w:t>This filename is passed to MAPS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exists.</w:t>
        <w:tab/>
        <w:t>This option may be used to specify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n another drive: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</w:t>
        <w:tab/>
        <w:t xml:space="preserve"> Do not loa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WATRUN has already run once, the target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resident, and symbols were loaded, run SWATR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on subsequent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</w:t>
        <w:tab/>
        <w:t xml:space="preserve"> Overwrite existing SWA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is passed to MAPSSF.  Any existing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SYMFILE Load SYMFILE instead of progname.s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ATRUN normally constructs a .ssf file name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th and basename of the .EXE or .COM file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SF.</w:t>
        <w:tab/>
        <w:t>If this file exists and is in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by MAPSSF, it will be loaded into 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  <w:tab/>
        <w:t xml:space="preserve">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by SWATRUN to load .MAP fi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to produce .SSF files for loading at CONFIG.SY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urrently supported by SWAT).  .SSF files may als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SWATRUN.  This is faster than calling MAPSSF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ading .MAP files, MAPSSF will also process Windows SYM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SF has been tested with the following .MA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LINK386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SF [options] fspec1 [fspec2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preceded with - or 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#,# </w:t>
        <w:tab/>
        <w:t>restrict symbol group types to specifie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M32 files only)  Only symbols with group typ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se values will be loaded.  The group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32 files is NOT the same as the group I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.W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</w:t>
        <w:tab/>
        <w:tab/>
        <w:t>ignore line number information in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may be used to suppress loading of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when space is at a premium.  Typicall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take about 80% of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ab/>
        <w:t>overwrite existing symbol table (default is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, new symbols are added to SWAT.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will be updated.  This op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table to be flushed at the beginning of MAPS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xxxm</w:t>
        <w:tab/>
        <w:t>set selector to xxxx hex, where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for V86/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+ for V86/real mode, add value t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sxxxxv+ form is used by SWATRUN to add a fixup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fname</w:t>
        <w:tab/>
        <w:t>echo SWAT tables to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may be used to create a file in SW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(.ss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fname[.wsg] read Windows Symbol Group file fname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may be used for .MAP files or for .SY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xample, the QMAX.WS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mode</w:t>
        <w:tab/>
        <w:t>sel</w:t>
        <w:tab/>
        <w:t>group[!seg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</w:t>
        <w:tab/>
        <w:t>P</w:t>
        <w:tab/>
        <w:t>50</w:t>
        <w:tab/>
        <w:t>PGROUP</w:t>
        <w:tab/>
        <w:tab/>
        <w:t>; 386M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1</w:t>
        <w:tab/>
        <w:t>P</w:t>
        <w:tab/>
        <w:t>18</w:t>
        <w:tab/>
        <w:t>PGROUP!EDATA</w:t>
        <w:tab/>
        <w:t>; 386M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1</w:t>
        <w:tab/>
        <w:t>P</w:t>
        <w:tab/>
        <w:t>18</w:t>
        <w:tab/>
        <w:t>PGROUP!VALSEG</w:t>
        <w:tab/>
        <w:t>; 386M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D</w:t>
        <w:tab/>
        <w:t xml:space="preserve"> 0</w:t>
        <w:tab/>
        <w:t>PGROUP!NCODE</w:t>
        <w:tab/>
        <w:t>; 386MAX non-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D</w:t>
        <w:tab/>
        <w:t xml:space="preserve"> 0</w:t>
        <w:tab/>
        <w:t>PGROUP!NDATA</w:t>
        <w:tab/>
        <w:t>; 386MAX non-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2</w:t>
        <w:tab/>
        <w:t>P      118</w:t>
        <w:tab/>
        <w:t>IGROUP!ICODE</w:t>
        <w:tab/>
        <w:t>; 386MAX extr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3</w:t>
        <w:tab/>
        <w:t>P      120</w:t>
        <w:tab/>
        <w:t>IGROUP!IDATA</w:t>
        <w:tab/>
        <w:t>; 386MAX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D</w:t>
        <w:tab/>
        <w:t xml:space="preserve"> 0</w:t>
        <w:tab/>
        <w:t>XGROUP</w:t>
        <w:tab/>
        <w:tab/>
        <w:t>; 386MAX non-resident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D</w:t>
        <w:tab/>
        <w:t xml:space="preserve"> 0</w:t>
        <w:tab/>
        <w:t>PSPGRP</w:t>
        <w:tab/>
        <w:tab/>
        <w:t>; PSP group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4</w:t>
        <w:tab/>
        <w:t>P</w:t>
        <w:tab/>
        <w:t>70</w:t>
        <w:tab/>
        <w:t>PDTGRP</w:t>
        <w:tab/>
        <w:tab/>
        <w:t>; OFFPDT group (un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ll groups listed with unique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roup section of the MAP file are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mode groups XGROUP and PSPGRP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public symbols with group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fficient.  Both code and data are in P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selectors are used.  We therefor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data segments within PGROUP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selector 18 (EDATA and VALSEG).  Sinc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re completely specified in the MAP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, MAPSSF will check for segment mat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for group matches.  We als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loading the NCODE and NDATA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matches are made by checking group origi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sorted by value in descending order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.  ALL groups which COULD include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highest to lowest, are checked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WSG file.</w:t>
        <w:tab/>
        <w:t>The first match determines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ade to the matching symbo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ab/>
        <w:t>sort symbols by value (default is 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controls which section of the .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 If included on the command line, the "By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is read.  By default, the "By Name"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 By controlling the order in which symbol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WAT, the display in SWAT's Ctrl-F6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ed by name or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#</w:t>
        <w:tab/>
        <w:tab/>
        <w:t>set debugging level to # (default is 0 -- no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for debugg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ab/>
        <w:t>default to recognizing files as SYM3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, MAPSSF recognizes files as .MAP or .SY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extension.  If neither extension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forces recognition as SY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