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)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O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Win32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extenders are included with the package, the recommen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default for the MSDOS tools) is DOS3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compiler, dpmi extenders, variou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libraries for DOS, and header files.  Seperate packa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compiler and 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 to any 16 or 32 bit ANSI compiler.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inline assembly so it won't compile with a non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'relnotes.doc' f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  - compil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- don't generat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      - generate codeview-like debug information (ex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f - turn off smart stack 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ually shouldn't have to use this; it is se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not debugging and fals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l - don't put C source in the 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m - don't mangle symbols with a leading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+s - generate code to keep a 16-byte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F - (386) force the TASM .MODEL directive to us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This may become the default in some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I - currently unused (will be for alink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M - generate M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N - generate NASM code for DOS /C+NX-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ic N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R - enable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S - enable stack check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T - generate T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ath  - specify path for output OBJ or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don't inlin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   - generate assembly code (same as /C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  - generate both an assembly file and a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- executable typ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 - win3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c- dll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dl- dll,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 -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c - win32 console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cl- console,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 - win32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c - win32 GUI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gl - win32 GUI,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e - DOS executable, use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 - DOS executable,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 - DOS executable, use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r - RAW executable, no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using LSCRTL.DLL, the switch /Wdl, /Wcl, or /Wgl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ompiler how to access the DLL.  Lack of the switch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ant runtime behavior of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gainst the latest version of the C9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s are most likely somewhat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ost similar to the borland series of compiler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time library, functions such as the ones in conio.h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naming convention.  The microsoft naming convent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usually prepending an underscore to the borl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 manages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also manages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ult          Same as _interrupt, but pops an exce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cl or _cdecl c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        make a far pointer or procedure with RET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eds to have far pointer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          near pointer (by default pointers are n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 keyword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xx)      takes the type of symbol xx and uses it as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st or vari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 _DS _ES _FS _GS _SS _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allows access to these registers, but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0 _CR1 _CR2 _CR3 _CR4 _CR5 _CR6 _CR7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0 _DR1 _DR2 _DR3 _DR4 _DR5 _DR6 _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0 _TR1 _TR2 _TR3 _TR4 _TR5 _TR6 _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, but you may have to use l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ddress of a stack variable instead of attempt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lignment for variables and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is the alignment to use.  The default alignment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#pragma pack() to return to the previous alig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farkey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to turn far pointer functiona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1 turns it on, n= 0 turns it off.  Note that the '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s simply ignored 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classnan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o redefine assembly language seg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</w:t>
        <w:tab/>
        <w:tab/>
        <w:tab/>
        <w:t>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  <w:tab/>
        <w:tab/>
        <w:tab/>
        <w:t>-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</w:t>
        <w:tab/>
        <w:tab/>
        <w:tab/>
        <w:tab/>
        <w:t>- un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</w:t>
        <w:tab/>
        <w:tab/>
        <w:tab/>
        <w:t>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ab/>
        <w:t>-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TARTUP</w:t>
        <w:tab/>
        <w:tab/>
        <w:t>- functions to be run prior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NDOWN</w:t>
        <w:tab/>
        <w:tab/>
        <w:t>- functions to be run after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VERSION__ defined it the compiler is compil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OS__</w:t>
        <w:tab/>
        <w:t xml:space="preserve"> defined if compiler is generating a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WIN32__ defined if compiler is generating a WIN32 executable o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is capable of inlining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subroutine calls 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only inline functions i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_intrinsic keyword.  By default th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ll of these functions with the _intrinsic keyword;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clude the appropriate header file calls to th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stead.  You can turn off this inlining of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-i compil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when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keyword 'short' is unknown at this tim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ly branch optimizations to choose the a short bran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other changes to the code other tha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comment marker ';' is not available.  Instead u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/* ... */ or 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C386 is not an assembler and does not know assembler directiv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label' 'db' 'page', etc...  for the labeling and data generation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 language variables and then reference the variable name in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classname class - renam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ar' keyword is normally ignored, but when the /C+R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the "#pragma farkeyword 1" option is present i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ointers.  Note there is little runtime support for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't pre-initialize them to anything other than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e of far pointers in some instances may break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system, depending on whether the expression is complex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S:  has to be used for evaluation purposes. 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is FS:  then GS: then ES:. You can also use 'far'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force a far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'farmem.lib' allows farmalloc and farfre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ointers; otherwise farmalloc and farfree will work with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 farmem.lib must be stated on the linker command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OS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the compiler will generate a DOS/32A image for DOS targ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bound to a stub that requires DOS32A.exe to be on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image included in the package has had some modifications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cc386, which can be viewed or further modified with the ssd32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in the package.  The sb.exe utility which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32a can be used to bind the DOS32A.EXE directly 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increase the size of the program by about 27K. 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size, the generated program will be standalone an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OS32A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bind to a variety of other DOS/DPMI sys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's Pmode,Pmode/W, Dos/4GW, WDOSX, Causeway, etc...  In general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could be used as an interface to the compiler/linker to ca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WIN32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will generate a standalone win32 application unless /Wc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link to the lscrtl.dll runtime library or to generate a d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link to the crtdll.dll runtime library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 msvcrt.dll is not supported.  CC386 generates lar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ygwin or mingw, but does not require support from cygwin1.dll or mswcr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