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1) Genera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) General setup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)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)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) ANSI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)  Mis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) C++ sty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)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) Standard run-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) DO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) Implementation-dependen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) Implementation-dependent preprocess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) Phi-text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)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) Stack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) AS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)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)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) Description of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)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.1) Genera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is presented on an 'as-is' basis without any guarant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ility or fitness for any given application.  Risk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, including financial loss or loss of life are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of the authors.  However, this compiler is intend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ducational tool, and is not to be used commercially in any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ress written consent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author is Matthew Brandt.  As he left it it was a K&amp;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compiler with no floating point and minimal preprocessor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ed only for the m68k.  Much of the work was done on a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and later ported to DOS.  You can find his version o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torola file sites if you wish to compare.  The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updated extensively to support a variety of ANSI constr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386 support and a better preprocessor.  However,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ill reflect Mathew'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my part of the coding with 16 and 32 bit MSDO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code has NO dos-specific features in it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rtable to any 16 or 32 bit ANSI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optimizing, retargetable 32-bit C compiler.  Curren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r the m68k and the i386.  Most ANSI keywords are support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compiler is definitely NOT ansi-compatible when it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ing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ilt-in preprocessor has been added. Note that due to a requi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extended character set most of the preprocessor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s shorts.  Symbols are translate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-with-escape-sequences format so that the rest of the compil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har fields fo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minix varient of Mathew's compiler; search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386.* using archie.  feature-wise it is roughly compatab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mpiler, except it is fully ANSI compatabile whereas thi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, and it has no buit-in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generates ASM code at this time.  For the m68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generates a .SRC file and the syntax of the Cross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is utilized.  For the i386, the compiler generates a .AS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asm or nasm syntax is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bs directory you will find C and assembly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i C library.  This is not guarateed to be complete or 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s functions are designned to work similarly to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re are startup files that completely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nvironment of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) General setup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really needed for the compileer to work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clude directories.  These may be specified in the environm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CCINCL' or with the /I command line switch.  I norm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NCL=clibs\stdinc to get at the ansi headers and then use /I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ories are required.  If you use the install.b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 will take care of the include and library issues via i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re is no other setup required other than to ru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)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prefixed with a '+' or '-' may be turned on orr o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ccurance of the switch determines the state.  For thes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/' is equivalent to '-'.  Note that codegen parameters mus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for all modules in a program, or unpredictable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e  - make err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  - make preproc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file - process arguments in file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+l  - make 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-all - no warnings, err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s may also be suppressed individually.  See ERR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-  disable ANSI compatability and enable some non-stand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  - codegen pa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d - display internal diagno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2 - (680x0 only) specify 68020 or better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+1 - (680x0 only) enable 68010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of limited usefuleness since all it does is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TD instruction- and the only time that is used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use the 'pascal' keyword to force pascal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-b - no 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-l - don't put C source in the 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-m - don't mangle symbols with a leading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p - pack variables for space.  On a 68020+ minimize a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r - reverse order of bit 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+s - (680x0 only) small dat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active when /C+A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+A - use absolute data references rather tha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+F - (386) force the TASM .MODEL directive to use FL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ay become the default in some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L - (680x0 only) use large data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+N - (80386 only)  NASM code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+P - (680x0 only) use the original 68K stack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her than the more standa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-R - use stack pointer rather than link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/C+blmR-d2prsAFL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xxx  - define a macro 'xx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##  - max number of errors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dirs  - specify include directories.  use a semicolon to seperat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 specifications.  The directories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vironment variable "CCINCL" are always searched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O  - Optimizer pa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O-Rxxx Turn off register optimizations.  In place of the 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 any combina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- turn off address rigiste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- turn off floating point registe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- turn off data registe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all register optimizations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S  - reserved, no use (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ill look for the symbol CC386 (or CC68K)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it, it will evaluate any command line argument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evaluating the command line.  Note tha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will override the environment variable; in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a search path both in the environment var and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ll result in loss of the search-path environment.  T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environment variable CCINCL which specifies include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appended to the command lin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)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contributed source code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Brandt:  original K&amp;R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Pytel (TRAN):  DPMI extend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Joss: CL386 compil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:  Ansification, preprocessor, run-time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6 code gen, miscellaneous enhancements to origina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were instrumental in locating bugs, I'd like to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ho were especially helpful with *lots* of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ann Klock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J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nks to David Gurevich and Kirill Joss for helpful sugges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) ANSI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is meant to be ANSI compatible at the source level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never seen the ANSI documentation for what that means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something it doesn't do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 guarantee that code generated will mee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requirements in terms of evaluation ordering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s.  floating point is done using the host coprocessor 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for ANSI/IEEE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n-time library is designed to act like an ANSI library;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s are most likely somewhat different.  Especially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away with static buffers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)  Mis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known to be mi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libraries don't handle long doubl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expression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handled correctly when T is a type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) C++ sty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has some rudimentary C++ support.  It recogn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verloaded functions (but not the overload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Variable declaration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efere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Function paramet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tricter ty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Improved init of static pointers and refere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Detailed C++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nd C++ keywords aren'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se features use the extension .CPP on your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)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nown bug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Expression evaluation is recursive.  With a 4K compiler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is approximately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(b()+(c()+(d()+(e()+f()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is unpredictable results will occur.  Raise the stack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rrange the expression with higher order parenthesi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is would not be a problem without the grouping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compiler wouldn't have to maintain so many context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the compiler with a 20K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386 floating point code generation does no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f there is floating point stack overflow. 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Floating point may or may not work.  I have no way of know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on the M68K I haven't put in coprocessor sync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expressions such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b =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return the correct value to anything other than the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.  In general it will work, but if there ar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casts going on from one assigment to the next it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% may not work properly for signed divisions.  The sig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but the value will be correct.  This may or may not be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analyz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) long and unsigned constants will not be optimized or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hen there are two or more of them in an expression (ty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pog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The identifier 'pascal' is a standard keyword rather tha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may re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Standard run-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s were implemented according to 'The Waite Group's Essential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I C'- ISbN 0-672-22673-1.  My copy is circa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library functions are not supported at this time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way to test them.  This includes things like atof and dif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most of the math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s in this book were implmented except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rocess control stuff is kind of sketchy at this tim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O library, part of the time library, and the 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equire operating system support.  Hooks wer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, function starting with an _ll_ are meant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etween the operating system and the C libraries. 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I assembled everything in upper case and used BC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 as the OS interface.  If you need to port the lib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platform, consult the files in clibs\msdos\386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riting low level routines to interface with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 variety of cases where things don't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scanf will only read one line no matter what...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h as strftime requires a buffer length to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are undefined if the text length exceeds the buffer leng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 just found out the opening a file with the 'a' attribu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override any attempt to set the position for wr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.. in this implementation all it does is position 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t op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ossible, i have done away with static buffers (which mak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non-compatible).  Functions such as asctime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d to return a pointer to a static buffer instead allo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nch of space on the stack and put the buffer at the bottom of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you a little freedom to call other subroutines...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ximum portability you should immediately copy such buffer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loced data area or a local buffer.  This was done to allow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entrancy than strict ANSI allows for.  Most things are re-ent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is, except for the IO libraries, malloc, and miscell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like strtok() which require a context to be maintained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the next.  However, malloc calls a 'hook' function _ll_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ccess it while an access is already in progress. 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imitive multitasking... e.g. you can suspend the current mall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o finish the one in progress.  This could also be do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libraries but I haven't do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NO isn't suppor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y functions depend on having the startup/rundow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This code initializes a few global variables and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rtup/rundown functions the libraries need fo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only done minimal testing on the 68K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t this time; most of the testing is done on the 386.  68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is limited to the assembly routines annd the startu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) DO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were slightly revamped; a compile-time option now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unctions that are supposed to have static buffers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atic buffers instead of reentra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the DOS libraries seem to work but there are some un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, such as what happens if you run them under window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this as sample code and not expect to get a lot out of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k... on the other hand they may surprise you and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libraries two files must be included in your link. 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module (c0dos or c0dosd) and second is the library itself (cl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build if _main is defined in q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 q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 /ml /m2 q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 c0dos q,q,q,cl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uild q.exe.  Note that the startup module MUST be the fir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pecified as it defines the segmentation setup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tartup modules are provided; c0dos is a standard C startup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dosd is the same module but it will draw in a debugger from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roximately 16K) and call it rather than execute your code. 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what similar to DEBUG.  When the debugger starts up the E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will be set to the values they would hav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_main function.  The debugger traps several exceptio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 so you can put int 3 in your code at places you want to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modules use TRAN's PMODE to manage pmode resourc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version 3.07... I had to modify the class names in hi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o make them different from the 32-bit code segments b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they are his release.  I have included the sources as p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in msdos\pmode3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nage several exceptions; traps 6,13, and 14 are all ro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-handling code; by default the print general protection 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but you can trap them using the signal mechanism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manage ctrl-c interrupt from DOS (but not ctrl-brk from BIO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via the DOS interrupt) and exit the program cleanly if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.  Note that ctrl-c will even exit the debugger! 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ix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subdirectories has C and assembly sources.  The 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root of the subdirectory and the assembly sourc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(usually 386\).  the STARTUP directory is not us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it being a generic startup suite.  It is suppla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directory which includes all of the MS-DOS specifi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ing Tran's PMODE and th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) Implementation-dependen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following implementation-dependent keyword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</w:t>
        <w:tab/>
        <w:tab/>
        <w:t>m68k</w:t>
        <w:tab/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interrupt</w:t>
        <w:tab/>
        <w:t>_interrupt</w:t>
        <w:tab/>
        <w:t>Generate a function which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 a trap/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enbyte</w:t>
        <w:tab/>
        <w:t>_genword</w:t>
        <w:tab/>
        <w:t>Generate data in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ne&gt;</w:t>
        <w:tab/>
        <w:tab/>
        <w:t>_trap</w:t>
        <w:tab/>
        <w:tab/>
        <w:t>call a 68k tr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absolute</w:t>
        <w:tab/>
        <w:t>_absolute</w:t>
        <w:tab/>
        <w:t xml:space="preserve">Allocate a global vari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n absolute address.  Such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be directly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</w:t>
        <w:tab/>
        <w:tab/>
        <w:t>pascal</w:t>
        <w:tab/>
        <w:tab/>
        <w:t>force the function declara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scal call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The following implementation variables have been added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directly access the assembly language registers they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y should be used with caution and may change period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's discretion.  Also, casts of them or assigne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ay change the machine state functionally... and wr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e compiler h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_EAX _EBX _ECX _EDX _ESP _EBP _ESI _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68k</w:t>
      </w:r>
    </w:p>
    <w:p>
      <w:pPr>
        <w:pStyle w:val="PreformattedText"/>
        <w:bidi w:val="0"/>
        <w:spacing w:before="0" w:after="0"/>
        <w:jc w:val="left"/>
        <w:rPr/>
      </w:pPr>
      <w:r>
        <w:rPr/>
        <w:t>_D0 _D1 _D2 _D3 _D4 _D5 _D6 _D7</w:t>
      </w:r>
    </w:p>
    <w:p>
      <w:pPr>
        <w:pStyle w:val="PreformattedText"/>
        <w:bidi w:val="0"/>
        <w:spacing w:before="0" w:after="0"/>
        <w:jc w:val="left"/>
        <w:rPr/>
      </w:pPr>
      <w:r>
        <w:rPr/>
        <w:t>_A0 _A1 _A2 _A3 _A4 _A5 _A6 _A7</w:t>
      </w:r>
    </w:p>
    <w:p>
      <w:pPr>
        <w:pStyle w:val="PreformattedText"/>
        <w:bidi w:val="0"/>
        <w:spacing w:before="0" w:after="0"/>
        <w:jc w:val="left"/>
        <w:rPr/>
      </w:pPr>
      <w:r>
        <w:rPr/>
        <w:t>_FP0 _FP1 _FP2 _FP3 _FP4 _FP5 _FP6 _FP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) Implementation-dependent preprocess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is more-or less ansi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#pragma statemen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regopt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startup xxx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may be any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y be a priority value from 20 - 90 (other valu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the run-time library)  Higher priority functions ge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tells the compiler to inform the startu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is function should be run prior to calling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rundown xxx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may be any function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y be an integer value from 20-90 (other value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un-time library).  Higher priority functions ge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tells the compiler to inform the startu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is function should be run after mai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s are pre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i386_ (386 only) compiler is generating 386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m68k_ (68k only) compiler is generating 68K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cplusplus if the compiler is allowing C++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FILE__ the file name of the source fil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DATE__ The dat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TIME__ The tim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LINE__ the line number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macros can use defined(xxx) to determine if a macro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) Phi-text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piler is capable of understanding 'phi-text' which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text-based character set.  It is somewhat prefer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ODE for western programmers as it does not encompass thousa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little used by main-stream weste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text is a banked character set.  Each character in i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32-bits; this encompass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b: </w:t>
        <w:tab/>
        <w:t>a number from 32 to 127 describ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:   a bank from 0 to 15.  BANK 0 is the ASCII character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modifications to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Attributes:  BOLD, UNDERLINE, ITALIC, HIDDEN, and REVER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tributes.  BLINKING may be substituted for ITALIC however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use ITA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: 16 color renditions.  The colors have been chosen to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lementary colors.  Foreground and backgrou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for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  <w:tab/>
        <w:t>16 siz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:</w:t>
        <w:tab/>
        <w:t>16 fo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bits per character is a bit much for some applications;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ay elect to ignore certain fields.  This compile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elds but the bank and the CWB (although it may look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ttributes, I don't remember).  Internally, the characters are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16-bit fields in thi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storage requirements of such a character set, ther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treamed' form of phi-text.  This takes advantage of the no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are not likely to change as rapidly as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Basically, if the high bit of a streamed byt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dicates that control information is embedded which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ttributes.  There is also a 'repeat' code so that lo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eating characters (for example spaces) get packed togeth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quite as efficient as tabbing but in the long run it wor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because there are several situations where such str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phi-text and they do NOT always involve spac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the incoming text is in streamed format (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unless an appropriate editor is used).  The streame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flat format and all information is strippe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detecting the character.  Preprocessing is d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version... but when the scanner starts looking for tokens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flat version back to stream (minus colors and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ffeciency in the parser and back end.  I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eamed phi-text the list and assembly files will also be stre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-text; color information is added to the list file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 little flashy, although I have a monochrome monitor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 picked may be aw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roblem exists with streamed formats: in case of an erro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lose important synchronization and so wreck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haracter.  For this reason streamed phi-text is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ing; at the beginning of each line all attrib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back to a standard default.  In this way one never los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complete line in the presence of simple errors.  And ev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mart editor could be designed to help one recover fro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rrors... provided that errors occurred often enough to b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seen that phi-text is composed of 16 banks with 96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bank, for a total of 1536 characters.  The first bank is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with a few modifications, but what are the other ban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them are currently unused.  Of those som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ly reserved for application speccific and syste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by the designer of phi-text.  The defined characters can be br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into the following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uropean extensions (accented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gree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yrill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line dra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mathemat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miscellaneou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extend certain C operators with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presentations in a compiler like this one, use of phi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limited to allowing greek and cyrillic characters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and to allowing things in boxes to be treated as com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editor for phi-text has an extension that allows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draw lines on the screen and this makes beautify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phi-text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McKn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dena, TX, 7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gecko@onramp.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)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possible errors.  There are two types of errors... 'Err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Warnings'.  an 'Error' signifies an event which the compil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, whereas a 'warning' is a diagnostic which indicates th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y wrong but the compiler will make assumption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'warning' will have a value in parenthesis, this valu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to supress the warning.  the value 'all'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ress all warnings.  Errors may not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-w-ieq a.c  ; Suppress the 'Possibly incorrect assignment'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w-all a.c</w:t>
        <w:tab/>
        <w:t>; Suppress ALL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errors result when the compiler is in C++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_int keyword not allowed in Pasc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cal declarations may not be used as traps o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mbiguity between %s and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ompiler cannot choose between two almos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oade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cln') Argument list too long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list for the function call specified is too long.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s the extra 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gument list too long in redeclaration of function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totyped function has been redeclared with a different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gument list too short %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few parameters have been supplied in a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gument list too short in redeclaration of function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totyped function has been redeclared with a different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it field must be signed or 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C requires a bit field to be of one of thes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extensions are allowed bit fields can be of any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it field only allowed on scala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fields can only be used on integra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will occur if in non-ansi mode and you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integral type as the basis for a b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it field too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fields must fit within the processor wor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('pro') Call to function '%s' with no proto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call has been made to a function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 declared.  Compiler guesses at argu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cast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Some casting of classe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define a pointer or reference to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Reference variables are treated specially in this reg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initialize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occurred while trying to process a variab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modify a const 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NST value may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open file \"%s\" for read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clude file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overload 'ma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main() must not b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take address of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to bit field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use bit field as a non-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structure members may have a bit field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cno') Code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ne of code compiled t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nstant valu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 initializers must be constant values.  Som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nstructor/destructor must be un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 can't type constructors/destru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ntinue not allowe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in scope where a continue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('cnv') Conversion may truncate ignificant dig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mplicit cast may result in loss of significant digi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is NOT produced for explicit 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uld not find a match for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This function call is not prototyped either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overload or defaulted function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dpc') Dangerous pointer cas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get this, it will happen when the size of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he same as the size of the (scalar) type youy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claratio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 got a statment or other value when it was exp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  Declaration not allowed 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 found a declaration when it was expecting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fault missing after parameter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.. this parameter was assumed to have a default which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structor for class '%s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A destructor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uplicate case %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case statements evaluate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uplicate label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bel occurs twice in the sam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Duplicate symbol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bol is being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Ellipse (...) not allowed in Pasc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cal-style declarations may not have variabl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Expected '%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r expected a specific character or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Expressio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r was ready to parse an expression but fou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File ended with commen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ents must have an ending point within the sam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File name expected in #includ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directive must have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Function declaration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declaration was attempted in an invalid pla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inside a structure or inside an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ret') Function should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occurs when a function is not of type 'voi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exit without returning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dentifier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was expecting a variable/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Illegal call to main() from with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++ programs may not call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character '%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detected an illegal charact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ttempt was made to use a non-pointer in a pointer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pure declaration syntzx of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Virtual declaration syntax is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('irg')  Illegal register var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of the variable was too big for it to f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storage class specifier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licting or illegal specifier on a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storage class specifier on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licting or illegal specifier on a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typedef of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reuse a symbol name as a type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use of referenc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use '&amp;' in a context where it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Illegal use of void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take the size of a voi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serted '%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guessed at a symbol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'&amp;' on register var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take the address of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use floating point in certain types of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logic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preprocessor directive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rocessor directive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trap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-specific.  Indicates a cpu operation (int or trap)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identifier that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%s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call non-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%s' is not a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jump to non-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ocal class func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Cannot support class definitions as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ocal variables may not be used as paramet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 .Paremeter defaults must be in scope prior to call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lli') long long int type not supported, defaulting to long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long int type will parse correctly but it is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valu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assign to the address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Macro substitu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expansions are limited to 409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Misplaced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xpected else found in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%s' must be a predefined class or 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annot work with this structure/class because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ful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zer') No memory allocated for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zed array has no initializer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nsf') Nonexistant static func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atic function was prototyped but never decl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npo') Nonportable poin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mplicit  pointer conversion may result in code tha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ly with other 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n-scalar array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indexes must be of integr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umeric constant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ger or hex constant was too large for the bas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non-fractional part of a floating-point numb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fit in a long-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Pointer typ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'(ieq') Possible incorrec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bol '=' was used at the outer scope in an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uld be intended, but often is a mistyp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==' so the compiler warn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an') Possible superfluous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isn't needed when taking the address of an array.  This is a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; ansi C doesn't care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ud') Possible use of '%s' befor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riable has been used but it possibly has not been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ference initialization needs l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Reference syntax calls for something whose addr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ference member '%s' in a class with no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The reference variable cannot be initted at class startup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ructor is supposed to do 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ference variable '%s' must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annot change what a reference variable eq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turn type is voi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return a value from a voi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ize is unknown or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use the size of a variable with a typ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en forward decl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ize of '%s' is unknown or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use the size of a variable with a typ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en forward decl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tartup/rundown function '%s' is unknown or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named in the '#pragma startup' or '#pragma rund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ither not a function or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tring constant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ulti-line string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pc') Suspicious poin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 operation is being performed on pointer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bas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fun') Static function '%s' is declared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ic function is just a space w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ud') Static variable '%s' is declared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ic variable is just a space w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'(fsu) Structure '%s'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 completed with a structure whose type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witch argument must be of integr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arguments must b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tua') Temporary used for parameter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A constant was passed in a reference parameter and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made a variable so the called func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tui') Temporary used to initialize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variable is initted with a constant; extr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to be crea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oo many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ructure/array has too many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xpected in siz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of argument was not a type 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 in arg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mismatch for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 in redeclaration of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variable has been redeclared with a different typ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 in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being returned does not match the func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balanced preprocess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- #endif directives were not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 Undefined label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bel should appear somewhere as there is a goto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Undefined symbol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unknown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expected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keyword was un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 urc') Unreachab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stream can never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lun') Unused label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bel was declared but never use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ser error: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rror directive resul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as') Variable '%s' is assigned a value which is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ssignment to the var, there is no subsequen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Variable '%s' cannot have a typ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Variable '%s' is not a class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A class instance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un') Variable '%s' is declared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ariable was declared but nothing ever referenced it.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.1) Stack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variety of options for stack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Standard C-style stack frames.  An index register (EBP or A6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point at a value between the paramenters and the function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; all local variables and function parameters are index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se register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 The compiler can free the link register and index all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function paremeters off th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(68K only)  parameters lists may be located anywhere in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list pointer is passed in A0.  A0 is then trans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6 and parameters are indexed off A6.  Meanwhile local variab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from the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68K, several codegen options are available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K compiler generates PIC code based around a 32K memory model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020 mode is available for speciying extended 68020 featur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addressing modes and specialized instructions.  Anoth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generate 68000 code in such a way that a data section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2K can be used.  The final option allows one to disable P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te code that will be placed at absolute address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 code is fairly straightforward.  It is a little more complex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be because of the need to use special function registers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like multiplies and shifts.  386 Code will be a little bulk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K code is position-independent.  All global data is accessed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A5 or A6; function arguments are indexed off of A6 or A7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ck is indexed off A7.  String constants are indexed off the P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is, the total data size may only be 32K unless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C+2 or the /C+L or the /C+A op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) AS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language program must not modify any register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:</w:t>
        <w:tab/>
        <w:t>EAX,ECX,EDX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:</w:t>
        <w:tab/>
        <w:t>D0-D2,A0-A1,FP0-F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re passed on the stack, with the leftmost paramet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assembly situations it is convenient to use an inde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ex the parameters.  The index register must be 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first parameter (which will be the stack pointer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push the index register, or the stack pointer +8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).  Parameters normally take four bytes for the standard data 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double and long double types take 8 and twelve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 If you pass a structure by value the amount of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used is dependent on the size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m68k, if you have used the /C+P compiler option A0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aded with the address of the parameter list BEFORE you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function is called.  If you are always going to use thi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rameter passing you can write your assembly functions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 it; however since the compiler ALWAYS passes data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the run-time libraries index off of a link register or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make them compatible with standard stack frames. 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ere is no provision within the run-time libraries for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of parameters not located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)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gments or sections may appear in the 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name</w:t>
        <w:tab/>
        <w:t>68k name</w:t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DE </w:t>
        <w:tab/>
        <w:tab/>
        <w:t xml:space="preserve">code   </w:t>
        <w:tab/>
        <w:tab/>
        <w:t>Code and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           data </w:t>
        <w:tab/>
        <w:tab/>
        <w:t>Initialized glob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?DATA          bss </w:t>
        <w:tab/>
        <w:tab/>
        <w:t>Unintialized glob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DATA        cstartup </w:t>
        <w:tab/>
        <w:t>#pragma startu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DATA        crundown </w:t>
        <w:tab/>
        <w:t>#pragma rundow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none&gt;          codefix </w:t>
        <w:tab/>
        <w:t>fixups for P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ne&gt;          datafix</w:t>
        <w:tab/>
        <w:tab/>
        <w:t>fixups for P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DATA</w:t>
        <w:tab/>
        <w:tab/>
        <w:t>cppinit</w:t>
        <w:tab/>
        <w:tab/>
        <w:t>C++ static initi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 affect code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-b</w:t>
        <w:tab/>
        <w:tab/>
        <w:t>combine the BSS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C-l</w:t>
        <w:tab/>
        <w:tab/>
        <w:t>don't put line numbers in 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-m</w:t>
        <w:tab/>
        <w:tab/>
        <w:t>donn't mangle with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+p</w:t>
        <w:tab/>
        <w:tab/>
        <w:t>pac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+r</w:t>
        <w:tab/>
        <w:tab/>
        <w:t>use reverse order for bi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is option reverses the allocatio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does not reverse the value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#pragma statements affect code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</w:t>
        <w:tab/>
        <w:t xml:space="preserve">regopt </w:t>
        <w:tab/>
        <w:t>- enable/disable register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startup - name a routine to be executed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rundown - name a routine to be executed on run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)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performs the following optim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Constant fol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mmon math is done with constants, the compiler will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and replace it with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Reduction in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and divides are turned into shifts when appropriate. 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urned into ands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arget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arget for an assignment is known, a temp regis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llocated, but the target will be used directly.  This keeps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generating dead temp registers that will later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out of the i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Dead cod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jumps to jumps, jumps to the next statement, and dea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lete any temporaries that 2) came up with tha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TJMP libraries for example will NOT save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gisters.  So there is a switch to disabl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floating point registers in case you need to setjump to a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floating point.  Address and data register optimiz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turned off.  See switch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reorde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 the compiler generates better code if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ed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a + 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turned into a += 10 and better code gets generat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work has been put into optimizing usage of based/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 of the processors when it can be done.  The pres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ven use index register scaling when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) base + index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goes to some length to identify when base + index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may be used to generate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) Description of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should be generic; that is they should work on any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yte size is 8 bits.  However, I use weird tab settings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If you want to comprehend the sources get a beautifier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and run the sources through it first;  or set your edit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o 2 to see what I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structure is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rious sources for runn-time libra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re is a more complex one in clibs\startup\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iler make/objeect fil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groups of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OURCE, INCLUDE, OBJEC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libraries you can use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ompiler to gennerate programs (target run-time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LI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ften use the set of tripl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project so I won't clutter up a single directory with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.  When this triple comes up, sources are inn the SOURC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the sources depend on are in the INCLUDE direcorty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me to chdir to the OBJECT directory to compile th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will find the make fil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riples you thus have to use an include path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directory when you compile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.bat generates the file INCLUDE\CC.P; which is a protoo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using to keep the compiler honest with me.  You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at unless you make major changes to the sources...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C.P directly and put new prototypes in if you want.  I ofte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use proto.bat when I'm making major changes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) 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compiler is intended to be portable; one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 back end for the given target.  This portabilit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only to processors with a 'byte'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have to be defined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PROGNAME="CC386" </w:t>
        <w:tab/>
        <w:tab/>
        <w:t xml:space="preserve">; Name of the program whn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ar in the ban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ENVNAME="CC386"</w:t>
        <w:tab/>
        <w:tab/>
        <w:t>; Name of th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nsult fo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GLBDEFINE="_i386_" </w:t>
        <w:tab/>
        <w:tab/>
        <w:t>; Symbol to define in the source;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sed to identify processor-specific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SOURCEXT=".ASM" </w:t>
        <w:tab/>
        <w:tab/>
        <w:t>; Extnension to use on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itions are imported by CMAIN.C to defin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I have shown you the definitions used by the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; change them as necessary for your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comprise the 386 backend.  They should be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change to port the compiler to a new processor.  I sugges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m to something else before changing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386.c  </w:t>
        <w:tab/>
        <w:t>- Register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386.c</w:t>
        <w:tab/>
        <w:t>- Register allocation f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386.c</w:t>
        <w:tab/>
        <w:t>- configuration; int sizes and free register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as386.c</w:t>
        <w:tab/>
        <w:t>- outputs AS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xpr386.c</w:t>
        <w:tab/>
        <w:t>- turn the expression parse trees in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tmt386.c</w:t>
        <w:tab/>
        <w:t>- turn the stmt parse trees in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p386.c</w:t>
        <w:tab/>
        <w:t>- Peephole analysis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porting contact the author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 (gclind01@starbase.spd.louisville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