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 and Buggs fixed about The Installer/Un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</w:t>
        <w:tab/>
        <w:t>* It was the very first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  <w:tab/>
        <w:t>* A alert box always occured at the e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old TOS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aes cannot support the icons 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now will appear only if icons desktop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install.d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 some case, a bus error occured when the first dialog bo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just before to opening the enter path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ope this bugg really fixed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