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ntation de l'accessoire PC_HELP.ACC                 Pu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tari ST/TT/Falcon                                  18.06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0 by Borland Inter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_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etit accessoire permet d'une part, de naviguer dans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ide du Pure C en cliquant une catgorie ou en invoquant un ti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'autre part, il constitue un outil intressant pour aj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 propres applications un mcanisme d'appel des crans de l'a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renommer l'accessoire PC_HELP.ACC en PC_HELP.PRG, 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ermettra d'appeler ce programme en passant en paramtre le mot-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quel vous voulez des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z l'accessoire  la racine de votre disque dmar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disposera de plusieurs mthodes pour retrouv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n d'accs vers les fichiers d'a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_HELP.INF: Si ce fichier est prsent dans le mme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'accessoire, celui-ci le lira pour obtenir le chemin d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fichier est un simple fichier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.HLP: Grce  la fonction shel_find(), l'accessoire peut retro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hemin d'accs des fichiers d'aide si l'environnement du Pur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Shell") est en fonctionn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: Cette variable d'environnement est value, le cas chant, a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obtenir le chemin d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ns les autres cas, les fichiers d'aides devront se trouv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me rpertoire que l'access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  partir du b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tout autre accessoire, vous pouvez le lancer par le menu habi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ous sera possible de choisir une catgorie de fichier d'aide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scrire un mot-cl sur lequel vous dsirer des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courcis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                     retour en ar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U ou Control-Q   fermeture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C                copie du texte dans le presse-papier(GEM Clip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inter-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ccessoire accepte de recevoir les messages, dans un format stand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ui envoie une application par l'intermdiaire de la fonction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_write(). L'identificateur du message destin  l'accessoire PC_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t tre gal  1025. Avec ce message une application peut ordo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ccessoire d'ouvrir une fentre d'aide. Le format du messag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uf[0] = 1025          (AC_HEL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uf[1] = senderId      (retourn par appl_init(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uf[2] =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uf[3] = mot de poids fort du pointeur sur le mot-cl reche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uf[4] = mot de poids faible     "      "   "    "       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uf[5-8] ign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galement possible de demander  l'accessoire sont num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par le message 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uf[0] = 1027          (AC_Vers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uf[1] = senderId      (retourn par appl_init(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uf[2] =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uf[3-8] ign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in, il est possible d'ordonner  l'accessoire de sauvegard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 la fentre d'aide dans le presse-papier GEM (GEM "Clipboard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uf[0] = 1028          (AC_COP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uf[1] = senderId      (retourn par appl_init(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uf[2] =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uf[3-8] ign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ponse aura la structur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uf[0] = 1026          (AC_REPL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uf[1] = senderId      (identificateur d l'accessoir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uf[2] = numro d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uf[3] = identificateur de la fentre de l'access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echni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use des numros d'identification identiques des fichiers d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Pure C et du Pure Debugger, il ne sera pas possible d'accder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aide du Pure Debugger. L'encombrement mmoire de l'access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de 29862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quipe Pure C vous souhaite bien du plaisi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