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t de traduction de l'aide du Pure C et du Pure Pascal en franc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-joint: (dans HLPTOOL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RC - decompilateur d'aide du Pure C (ecrit par un allemand for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e S permet de passer de .HLP a .SCR)  (.SCR=.H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2SCR - decompilateur d'aide du Pure Pascal (3 jours de boul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sur la facon de se servir d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C.TTP - compilateur d'aide du Pure C (lancer hc.ttp avec en parametre un .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C.TTP n'est pas fourni, a vous d'acheter Pure C pour l'a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OMP.TTP - compilateur d'aide du Pur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COMP.TTP n'est pas fourni, a vous d'acheter Pure Pascal pour l'avo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hesitez plus a acheter le Pure C ou le Pure Pascal! La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qu'une question d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es corrections a apporter aux sources avant la compilation avec hc.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es ecrans Copyright et Index sont rajoute d'office par hc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imez 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ertains mot-cles sont identique sur les 29 premier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ez 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ux mots-cle dans PC.HLP ont c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uffit de changer une let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ant l'option non documentee de hc.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 -0 a -7 servent a donner une id aux fichiers d'aide du Pur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l'id est 4. Donner un bon id permet de realiser une 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P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.HO ci-joint ont les bonn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 a utiliser pour traduire les a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des mot-cles simple et des mot-cles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-cles simples ont pour valeur ce que l'on voit a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-cles doubles ont pour valeur ce qu'il y'a ecri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lin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ot-cles simples peuvent provoquer des ennuis lorsque ceux-ci sont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u trops simples: on peut naviguer dans USR.HLP et par malchance t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aides d'origines a cause de deux mots simples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olution consiste a adopter une methode systematique de gene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(...), i.e remplacer tous les mot-cles simples par des mot-cles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la meme occasion on en profite pour traduire les mot-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ire le texte. (avec les accents et tout le reste bien s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3.PRG est un petit programme tres repandu que j'utilis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les accents dans mon editeur de texte prefere: GENST.PR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ire les mots-cles en utilisant le prefixe correspondant au fichier d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quel se trouve l'ecran app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ots cles d'origines (qui sont aussi les titres des ecrans) serv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ppeler le bon ecran quand on pressait HELP apres avoir se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t dans l'editeur de texte. Ce ne sera plus (temporairement)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prefixe les mots-cles. Plus tard on rendra la chose possible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ajoutant un deuxieme titre a l'ecran lorsque le mot-cle es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passant par l'intermediaire d'un ecran permettant le choi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venance de l'ecran (si deux instructions existent da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s differentes, on demande de cliquer la bonne librairi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r sur une feuille de papier ou un fichier texte, la correspondanc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-cles d'origines et les mot-cles choisis pour la traduction (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 si ils appellent un ecran du fichier qui est en train d'etre trad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vec un prefixe special si on ne sait pas a priori ou est l'ecran app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 faudra plus tard remplacer les prefixe speciaux par les bons pre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du trav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a trad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HLP (source a ec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de Mint (disponible su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du Pure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proposes: PC_ PD_ LIB_ C_ PASM_ MINT_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 special (quand on sait pas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deja traduit au mois de juillet 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e de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traducteurs au bou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-&gt; P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'utilise GER2ENG pour traduire 70% du vocabulaire en anglais, et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dico, j'essaye de retrouver le sens de la phrase. Pour quel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connait pas l'allemand, je croit que je me debrouille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re mon repondeur sur serveur RTEL,STMAG,GEN4 ou JOYSTICK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tre l'etat d'avancement. Le pourcentage est calcule par ra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des fichiers decomp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ko pour les ecrans Mint (fi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Mo pour les ecrans du P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Mo pour les ecrans du Pure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ere que pour l'ete 94 je pourrais diffuser le tout s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e PUREAIDE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deja diffuse le fichier HLPTOOLS.ZIP qui contient ce qu'il fa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ou recompiler les aides du Pure C et du Pure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ortant que n'importe qui puisse retoucher les aides compi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corriger des fautes d'orthographe ou des erreurs d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ur les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ides sont copyrigh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session de l'aide originale ou de l'aide traduite peut poser proble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ense qu'une personne qui a achete le Pure C n'a rien a crai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'est mon 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autres je ne sait 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conseille d'acheter le Pure C si vous ne l'avez pas deja 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le regretterez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 chose en ce qui concerne Pure Pascal et son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communiquer par courrier et par minitel pour savoir quelles parti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as traitees et peuvent etre attribuees a de nouveaux tradu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communiquer les feuilles (ou fichiers) qui comportent les tra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-cles afin de pouvoir corriger les mots-cles non definitifs et 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l'ensemble des fichiers d'aides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bou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grand merci a BXV pour m'avoir fourni HELPRC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LAMON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llee lucien m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 Mart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0.6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GL sur les serveurs minitel RTEL, STMAG, GEN4 ou JOYST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