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K3D version 2.2 doc du 31/0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 REVERDY Phili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/ GENERA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K3D.GFA est un source cr en GFA 3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excuter ce source, SI VOUS LE POSSEDEZ..., il vous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'interprteur GFA 3.5 et non le RUN ONLY qui plant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es instructions (ex : TT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est cependant possible d'utiliser le RUN ONLY aprs avoir pl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variable run_only! sur TRUE dans la procdur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utiliser KIK3D.GFA il vous faut placer dans le rpertoire du GF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KIK3D.RSC          (fichier ressource de KIK3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ANIKIK3D.PRG       (module d'animation de KIK3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K3D.GFA peut tre compil en KIK3D.PRG, la vitesse d'excution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dement amliore, mais l'ensemble sera cependant moins f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utiliser KIK3D.PRG il vous faut placer dans le mme rpertoir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KIK3D.PRG         (programme princip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KIK3D.RSC         (fichier res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ANIKIK3D.PRG      (visualisation des ani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ini conseille : 2 mga de mmoire + un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sation possible en mode : ST haute/moyenne, TT moy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/ MODE D'EMPLOI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KIK3D.PRG : visualisation d'une animation ou d'une image c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r KIK3D.P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K3D.PRG    : cration d'objets ou d'animations en trois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/ ANIKIK3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s son lancement rentrez le nom de l'animation ou de l'ima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ualiser. Aprs votre slection entrez le mouvement voulu (ava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ire, avant/arrire) pour l'animation, quand  l'image, ce ch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sans impor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que 1 : Le programme propose par dfaut l'extension "animation"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visualiser une image tapez le nom complet de celle c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que 2 : On ne peut visualiser une animation ou un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e dans une autre rsolution que celle de l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ES 0 A 9  : vitesse d'ex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E  HELP   :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E  ESPACE : autre mou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E  ESC    : autre animation  ( ANNULE = FIN DU PROGRAMM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 KIK3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/ ENTREZ LE NOM DU DESSIN (DESSIN.K3D PAR DEF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/ CHOISISSEZ LA CONFIGURATION QUI CORRESPOND A VOS BESO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tre ordinateur slectionnera automatiquement la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sie par dfaut correspondant a votre mmoire v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l a t suppos que 600 Ko sont occups par les accessoi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s AUTO... avant l'utilisation de KIK3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 LANCEZ VOUS ENSUITE DANS LA CRE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fonctions de ce logiciel ont t construites pour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uitives, ainsi seules quelques fonctions seront trai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dcouvrirez les autres par vous 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/ FONCTIONS DE KIK3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/ FONCTIONS DU MENU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CHARGER/SAUVER COM : chargement ou sauvegarde d'un ensemb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es qui ont t enregistres par KIK3D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 chargement celles-ci sont automatiquement exc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EDITER : construction d'ob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ez le numro d'objet  construire (ex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z ensuite dans 'OPERA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ez le premier objet  utiliser pour la co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is l'oprateur dsi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addition     :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soustraction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intersection :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fin le deuxime objet ncessaire  la co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objets sont dfinis comme s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C pour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T pour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S pour sp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P pour pyram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_ K pour c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O pour objet pralablement cr ou ch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vis de leur numro d'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 : C1 veut dire "cube numro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mple de construction : si C1 et C2 (CUBE 1 ET CUBE 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ent et se chevauchent, pour avoir l'objet rsul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'addition de ces deux cubes, taper C1+C2 dan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p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tte opration comme beaucoup d'autres peut tre 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ement au clavier. Tapez pour l'exemple ci-dessu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1=C1+C2, et ceci sans appeler le menu ED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EXTEND : extension (homothtie) d'un objet O suivant l'ax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,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AFFICHAGE : choix des objets visibles 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es lorsqu'ils sont nombreux  l'cran, pour visua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rsultat d'une construction, ou simplement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lrer l'affich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NIVEAU : KIK3D.PRG utilise deux codages pour certains de ses obj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une amliorer la rapidit d'excution et d'affich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VEAU 0 : aucune facette n'est imbrique dans une aut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la grande quantit de facettes rend une le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 dessin diffic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mode doit tre utilis lorsque l'on veut un comp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u exact d'un objet en mode facettes rel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omiser de la mmoire ou encore gagner du temp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: dans ce niveau, le niveau 1 n'es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VEAU 1 : une facette par face, dessin clair mais peut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 tre exact en mode facettes r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s ce mode les bords des trous d'une facette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s au bord extrieurs de cette facette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niveau 0 est quand mme calcul dans ce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VEAU 2 : idem au niveau 1, mais les trous ne son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quement relis aux bords de la fac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mode est cependant plus lent que les 2 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FACETTE : affichage de tous les objets visibles  l'cran en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ette (faces ple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ux modes facettes sont possi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mode rapide (approch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donne une reprsentation approche rapi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souvent non exacte de l'ob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mode rel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donne une reprsentation exacte de l'objet 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ande un temps de calcul tr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: ce mode ne gre pas encor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ettes imbriques (se cachant mutuellemen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le cas se prsente une erreur d'affichag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mais non systmatique (essayer alor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approch, il peut tre meilleur pour ce gen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probl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SOURIS : dfinition de la zone  zoomer par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eut galement tre appele par le bouton droit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annule par le bouton droit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ACCES COM : accder au mode d'enregistrement des comm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ement au clavier (ex : Z+ pour zoom 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'accs  ce mode direct est galement obtenu en appuy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 une touche du clavier (ex : RE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BLOC :  choix d'excution des opration en mode b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e fois BLOC slectionn toutes les oprations entren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oire mais ne sont pas exc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es excuter activez le menu EXEC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ANIMATION DEP OBJET : Entrez les objets  animer ainsi que 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sque tous les dplacements sont entrs, appuyez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pour valider votr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: tous les dplacements seront effectus  la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 :  pour faire tourner une sphre et la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r, il faut d'abord excuter l'animation de l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ation et seulement ensuite celle de la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nc deux animations  la place d'u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ANIMATION CALCUL : calcul (excution) de la dernire ani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: une rotation sur x,y,z de 180 sur x,y,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ment si n images  partir de la prem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CE : une telle entre (180 successif s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is 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ETRE PLUS CLAIR : un dplacement classique de 180 (180/(3-1)) sur les trois axes et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es deux dernires images. Ce qui amne l'ob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ement  l'OPPOSE DE SES COORDONNEES D'ORIG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VOUS N'AVEZ TOUJOURS PAS COMPRIS ESSAYE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nez un cube (500/500/500), allez dans ANIM DEP OB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trez les rotations 180 pour x,y,z et rien po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ez dans ANIMATION CALCUL entrez 3 pour le nom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images ( partir de la premire). Rentrez un nom d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chier et l'animation se droulera automatiquement. 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 le cube ne sera pas  sa position de dpart (tell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la aurait du tre si il y avait eu une rotation de 1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 x puis 180 sur y et 180 sur z avec un dplacemen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objet classique hors ani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y a eu en fait une rotation de 90 sur x, une de 90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puis une de 90 sur z pour chaque image (2 fo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 90+90&lt;&gt;18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ANIKIK3D : chargement en mmoire du programme ANIKIK3D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Possibilit de visualiser une animation frach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e (si il y a encore assez de mmoire lib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 fin de l'excution de ANIKIK3D.PRG, reto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K3D.PRG avec le dessin en c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/ AUTR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modifier des variables dans la procdure VARIABLES pour c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tre propre configuration de d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Dplacer le dessin avec les flches d'ascenseur ou d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Augmenter/diminuer la taille de la fentre de travail avec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ton infrieur dr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Revenir aux dimensions originelles de la fentre de trav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c le bouton suprieur dr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activer/dsactiver le mode zoom souris avec le bouton dr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rentrer des commandes sans passer par des boites de dialog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tapant directement ces commandes au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 : O1=C1+C2 (cration de O1 en additionnant C1 et C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liste des commandes ainsi simplifies se trouvent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e AIDE de KIK3D.P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Accder  des menus ou des fonctions en appuyant su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e de fonction (F1 - F20) ou CONTROL+'touch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 : F1 = menu dimension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R = menu extend.   (^ veut dire CONTRO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Installer une animation en dbut de programme, il suff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mer votre anim. "DEBUT" avec l'extension .ANM (mon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ANC (coul) ou .ANV (vga) et la placer dans le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KIK3D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Passer en mode trois fentres avec le bouton supri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uche, ou en appuyant su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Raffraichir l'cran en appuyant sur Clr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Changer le choix d'objets en appuyant dur Backspace ou l'ic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T du menu ob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Accder au menu PERSPECTIVE en appuyant sur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uyez sur PERS pour avoir une perspective de la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uyez sur PLAN pour revenir en mode plan (plus rap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perspective est calcule en faisant une rotation sur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is sur y, et enfin sur z,  partir de la vue d'affich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peut donner un effet de perspective relle en change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coefficient de perspective. Attention : si vous augment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faon spectaculaire (!!!) ce coefficient, la persp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ut prsenter des dfauts d'alignements. Cela provient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t qu'une reprsentation exacte ncessite des facet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mbes, ce qui n'est pas encore le cas ic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Raliser un pseudo lanc de rayon sur un objet (menu ray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n'est pas du raytracing mais une alternativ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rimer le problme d'affichage des facettes imbr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s le mode trois fentres vous pouv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Faire une animation sur les trois (quatre) vues en mme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Activer/ dsactiver une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Voir les commandes en continu ou les informations en cliqu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 la fentre INFORMATION/COMMANDES en mode persp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Voir la perspective ou les informations si on ne se trouve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mode perspective (en cliquant sur la fentre PERSP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 INFORM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Sortir du mode trois fentres en activant le bouton supri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uche de la fentre active, ou appuyer su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ATTENTION : ce mode est plus lent que le mode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: cette version de KIK3D connait encore quelques problm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ation. En effet le compilateur ne donne pas exactement les m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ultats numriques que l'interprteur ( 1.0E-XX prs), cela entr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fois des erreurs de construction d'objet qui n'existent pas en interp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'est pourquoi il existe deux modes de calculs (compil et interpr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visualiser une erreur de calcul en lanant la dmo5.com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k3d.prg avec l'option calcul "interprt", cette erreur disparaitra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"compil". Notez que ce mode "compil" provoque parfois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eurs non prsentes en "interprt"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