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che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h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mbedding of Prolog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 Dorai Sitaram, dorai@cs.rice.edu, 1989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ed Fe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h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helog, the Prolog-in-Scheme provided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-load some features not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alect.  The details and several Sche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omplishing the task are given in the 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portable/ of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files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the init file,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og.scm.  This gives you the Prolog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ype anything to go from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-- you can use both simultaneous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twining both languag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.  The best of both world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heme files in this distribution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st of the examples coming from Ster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ro's book, "The Art of Prolog".  These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idea as to how to write and run Prolo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ation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how_ the embedding works.  The literature ab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eatments of implementations of Prolog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me.  This implementation is an embedding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ristopher Haynes in "Logic continuations"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. 4, 1987, p. 157-176 and by Matthias Fell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ransliterating Prolog into Scheme", tech report #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. Comp. Sci. Dept., 1985.  I.e.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's first-class full continuation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backtra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Prolog provided here may b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assumes you already know enough of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t least syntaxwise.  I'll show 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can figure out how to transfer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in "real" Prolog to writing in Sch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member predicate in "real" Pro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X|X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Y|Ys]) :- member(X, 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in Sche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%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 (x xs y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x x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y ys)) (%member x y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vention -- which can be flouted --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og predicate names start with %.  This is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 with Scheme procedur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Schelog predicate for append is named %appe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clash with Scheme's append.  The 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however -- you may use any nam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defined using the form rel.  rel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identifiers, these being the names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in the definition of the rel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ing convention involved her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capital convention of Prolog.  rel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ules corresponding to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's |, simply use Scheme's con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's data structures can be used without any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then-else predicate in "real" Pro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se(P, Q, R) :- P, !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se(P, Q, R) :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n Sche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%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 (p 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 q r) p !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 q r) 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is written !, as in Prolog.  Anonymous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_) -- thus %member could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%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 (x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x (_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(_) xs)) (%member x x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X|_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_|Xs]) :- member(X, 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a feel for Schelog's syntax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example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Prolog queries (?-) are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which'.  Type a which-query just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expression that you'd want to evaluate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ich () (%member 1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1, [1, 2, 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goal succeeded, but sinc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ested in the answer, you get an empty lis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, type (more).  This is like saying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more? prompt.  Here, for instance, typing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#f, falsity signifying that there are n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is goal.  (Note that this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answer and a true answer with no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is lost in Schemes where #f and 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Mercifully, this is easily remedied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ummy which-variable in such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consider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ich (x) (%member x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ant an instantiation for x in the solution.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result of this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x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., a list containing the logic variab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Here there is only one variable x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more) gives mo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#f shows that there are no 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also have que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ref (x ...) (which (y ...) que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etref and which introduce local logic variables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cheme's let).  However, in the solu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-variables are enumerated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ref (x) (which () (%member x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ree times, without giving the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helog relations are just Scheme procedures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xical scoping to define auxiliary rela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verse using an auxiliary that employs an accumula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.scm).  One is also not tied to the Prolog sty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heme can be used too, treating Prolog 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aradigm used for local convenienc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digms of Sche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