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t>Microsoft Word to HTML Convers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ld, Italic, and Underlined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ld, italic, and underlined text should be marked using the standard Word formatting commands.  They will be converted to HTML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a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to be converted to a heading should be selected with the mouse.  Click the "H" button on the Toolbar with the mouse.  A dialog box will appear, requesting you to select the heading level.  Make the appropriate selection, and click on "OK".  The text will increase proportionately in size, and be surrounded by the appropriate HTML tags.  The tags have the Hidden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ed and Bulleted Lists are supported.  Text to be converted to a list should be selected with the mouse.  Click either the "Numbered List" or the "Bulleted List" button on the Toolbar with the m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paragraph in the selected text is converted to a list item.  HTML list tags are inserted, and tags have the hidden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ypertext Li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 here for the NCSA Mosaic home p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would typ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ck here http://www.ncsa.uiuc.edu/SDG/Software/Mosaic/NCSAMosaicHome.html for the NCSA Mosaic home p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select with the m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e http://www.ncsa.uiuc.edu/SDG/Software/Mosaic/NCSAMosaicHome.ht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inally, a click on the "L" (for </w:t>
      </w:r>
      <w:r>
        <w:rPr>
          <w:b/>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ink) button on the Toolbar will convert the selection to an HTML hypertext link.  HTML tags will be inserted in red, and will have the Hidden attrib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verting a Document to HT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you are ready to convert your document to HTML format, select the "C" (for </w:t>
      </w:r>
      <w:r>
        <w:rPr>
          <w:b/>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 xml:space="preserve">onvert and save) button from the toolbar.  </w:t>
      </w:r>
      <w:r>
        <w:rPr>
          <w:b/>
          <w:bCs w:val="false"/>
          <w:i w:val="false"/>
          <w:iCs w:val="false"/>
          <w:caps w:val="false"/>
          <w:smallCaps w:val="false"/>
          <w:strike w:val="false"/>
          <w:dstrike w:val="false"/>
          <w:outline w:val="false"/>
          <w:vanish w:val="false"/>
          <w:sz w:val="24"/>
          <w:szCs w:val="24"/>
        </w:rPr>
        <w:t>Your Word document will automatically be saved before making an HTML conversion!</w:t>
      </w:r>
      <w:r>
        <w:rPr>
          <w:b w:val="false"/>
          <w:bCs w:val="false"/>
          <w:i w:val="false"/>
          <w:iCs w:val="false"/>
          <w:caps w:val="false"/>
          <w:smallCaps w:val="false"/>
          <w:strike w:val="false"/>
          <w:dstrike w:val="false"/>
          <w:outline w:val="false"/>
          <w:vanish w:val="false"/>
          <w:sz w:val="24"/>
          <w:szCs w:val="24"/>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ll be prompted for a filename for the HTML document.  The default is the current filename, with the extension ".htm".  Simply press [Enter] to accept the default filename.  Note:  an intermediate form of the document is created is your Word directory called "@HMLTEMP.DOC".  Currently, this file is saved for debugging purposes.  After the conversion is complete, you will be returned to the original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tering In-line Graph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light the graphic's filename and click on the "G" button on the Toolbar.  The proper HTML tag will be inserted, and a "dummy" graphic will be inserted to approximate what the rendered document will look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lp on the HTML Toolbar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ng the "?" button from the toolbar will invoke a window showing a brief reminder of the functions of the Toolbar buttons.  Clicking on the "Open Instruction Document" button in this window will open a document giving more detailed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