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ness proof for an arbiter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land, Guttag, and Staunst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er is a frequently used circuit for providing indivisi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shared resource, e.g., a bus or a peripheral.  The arbit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mplemented as a tree in which all nodes (including the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) are identical.  The arbitration algorithm is based on pas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around the tree.  An external process, connected to a leaf,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ly when that leaf has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x has two children, L(x) and r(x), and thre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one for its parent and one for each child.  A connec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signals, req and gr.  A node x communicates with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ignals req(L(x)), gr(L(x)), req(R(x)), and gr(R(x)). 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ccording to the following four-phas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node raises the request (req signal to its parent) to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get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grant is raised (gr signal from the parent) the n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, which it may use or pass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oken is handed back by lower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wering the grant implies the end of one cycle; i.e., now a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actions possible in the arbiter tree:requestparent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), grantleft and grantright (pass the token to a child), done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right (receive the token back from a child), and done (return the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).  Each action is described by a deduction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mposes a precondition on the signals req and gr in the pre-st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it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defines the signals req and gr in the post-state for that nod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in terms of the signals in the pre-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describes which other signal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proof in arbiterG.lp shows that each of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n invariant.  The invariant states that an arbiter node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t most one child, and that access is only granted to a chi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 requested and been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proof in arbiterL.lp is a localized version of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G.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proof in mutex.lp shows that, on any level in the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t most one node has the token.  This establishes that the arbit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mutua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J. Garland, John V. Guttag, and Jorgen Staunstrup, ``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circuits using LP,'' Proceedings of an IFIP Working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of Hardware Design and Verification, North Hollan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n Staunstrup, Stephen J. Garland, and John V. Guttag, ``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VLSI circuits,'' Proceedings of an International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erification Methods for Finite State Systems,'' Grenoble, June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Lecture Notes in Computer Science 4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