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712477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6483116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8642052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8616130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