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568108469"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1372679952"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533948394"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203644536"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