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4402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85614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44106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3471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