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6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17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86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84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57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90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90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78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00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04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207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9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02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