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21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4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068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99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32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8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489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07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18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293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08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38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477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91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17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147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22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