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15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768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05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14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0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10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22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21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5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68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35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