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7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718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548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599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64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470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44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710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951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116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23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429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48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296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39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