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830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234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312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174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715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342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297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083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182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914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059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614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810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039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335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