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744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54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880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739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21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03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360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15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603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75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7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139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91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183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8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38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08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