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TI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TIS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rst-order proof search tactic using Met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METIS_TAC[theorems]} will attempt to establish the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re first-order reasoning, taking {theorems} as the starting-point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the assumptions of the goal into account, but th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SM_METIS_TAC} does.) It will usually either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r run for an infeasibly long time, but it may sometime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closely related to {MESON_TAC}, and many of the sa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pply. Generally speaking, {METIS_TAC} is capable of sol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problems than {MESON_TAC}, though the latter is often fas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ceeds. Like {MESON_TAC}, it will exploit no speci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n the goal, other than equality and logical primitiv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are needed must be supplied explicitly in the theorem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{LE_REFL} to tell it that {&lt;=} on natural numbers is reflex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ADD_SYM} to tell it that addition on real numbers i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imilar {MESON_TAC} tactic is faster, especially on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unprovable within the search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`group theory' type property about a binary function {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!x y z. m(x, m(y,z)) = m(m(x,y), z) /\ m(x,y) = m(y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m(a, m(b, m(c, m(d, m(e, f))))) = m(f, m(e, m(d, m(c, m(b, a)))))`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lved in a fraction of a secon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ETIS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where {METIS_TAC} substantially outperforms {MESON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seem to be able to solve that problem in a reason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METIS_TAC, LEANCOP_TAC, MESON_TAC, METIS, NANOCO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