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8454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7171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5712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