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4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741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17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66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16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0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54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8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0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07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8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24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8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73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52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