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36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27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3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56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49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59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981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7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13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07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67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41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2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50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