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818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611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148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372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031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83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060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363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365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94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897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227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73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