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36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227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53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142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146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11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359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46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298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611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08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6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743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