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00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35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04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7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14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85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06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5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4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79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77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4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5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1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21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36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23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