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217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346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33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4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85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16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751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302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0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22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26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63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1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09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6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78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