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7056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9093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93795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