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alpha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alpha s} tests whether the first character of string {s}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alphabetic, i.e. an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 underscore or a pri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bra, isnum, issep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