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4325348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5532713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