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j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j("t1 /\ t2")} returns {("t1","t2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conj} if term is no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j, is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