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6407382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3097906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