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nk_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_child : (((loop_limit # loop_limit) # string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_patt_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