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MUL_LID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. (trat_1 trat_mul h) trat_eq 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