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mp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mp_path : string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to creat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HOL Light derived rules in the libraries (none in the core system)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files. This is the directory in which the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lap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temp_pa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 "/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