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69454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854263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78560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67730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94550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409490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18029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14827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717259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540392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731605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