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rite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rite_env : string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current proof environment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 The proof recor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erence performed by the system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is completed, the raw records are convert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lines as in Hilbert's style proofs. These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. This file is in the {prf}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 proof is performed in an environment. It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erators and a set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rite_env} is the output function for writing the curren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ort. The first argument is a string representing a 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value returned by the system function {open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higher level us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roof in the library {record_proof}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ose functions than this low level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hm_list, write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of_add_to, write_proof_to, write_last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