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5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nsole unde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 effect commands, and 22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, instrument macro-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-401 MIDI slave mode (SYN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       {ver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slow speed table (not 100% emulated in 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al 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Note Recorder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pace              Toggle Synth! mode ON/OFF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iN NOTE RECORDER MOD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Left,^Right     Select group of tracks for record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    Start recording from current position (*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          Toggle using custom instrument for all tracks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Space      Toggle using present instruments in tracks    � re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s      Write notes to corresponding tracks           �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,F9            Toggle pattern repeat OFF/ON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space        Clear note/instrument sequence in track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ackspace       Clear complete note/instrument colum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,Down          Rewind/Fast-Forward while record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Up,Down  Increase/Decrease row correction for writing no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F6       Continue in Debug mode from position at curs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              Stop recording and reset starting position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urrent group of tracks can be modifi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1..9,0     Toggle track channel ON/OFF (Shift toggles 1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R          Reset flags on all track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            Reverse ON/OFF on all track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case you need non-continuos track selection, you can choo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already selected group a subset of tracks where notes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 manipulating track ON/OFF flag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SONG iS PLAYED WiTH TRACE, iT CAN BE REMOVED WHiLE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Playback is paused and cursor stays on posi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       Cursor jumps to last position and playback contin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Esc  Cursor stays on position and playback continu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{Shift} #,#        Change playback speed up/down {fine ste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{Shift} [##]       Reset playback speed {default sp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emporarily show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                      Toggle Message Bo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                      Toggle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                    Toggl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                      Toggle Rearrange Track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(Up,Down)      Adjust volume level of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typing mode in Pattern Editor (AT�#FT�#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line feed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12              Toggle jump to marked line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[...] (*)    Scroll screen conten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p,Down,Left,Right,PgUp,PgDown,Home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2. PATTERN ORD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3. PATTERN EDiTO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d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[Shift] P           Paste object from clipboard to mo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          Undo last operation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trl}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 Blank block  (Insert blank block to pattern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 Copy block   (Copy block to clipboard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 Delete block (Remove block from pattern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 Nuke block   (Clear block content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 Paste block  (Paste block from clipboard to pattern) (*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 Cut block    (Combine both Copy and Delete operation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) PASTE BLOCK OPERATiON VARiA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Paste block" operation has three other functional varia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different key shortcuts for activation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[Alt] V toggles "Mix block" operation, when block 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rom clipboard is applied without overwriting existing data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[Shift] ^V toggles "Selective paste block" operation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only block data from clipboard corresponding to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ursor position is being applied (i.e. note, instrumen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st effect or 2nd effect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[Alt][Shift] V toggles "Flipped paste block" operation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block data from clipboard is applied vertically flipp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iPULATiON WiTH FX VOLUME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~~~~~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ere is block marked, which contains some eff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s carrying volume information, you can increase/decr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ir values with +/- ke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ffect commands are processed with following priorit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) Set instrument volume (Cxx),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ce instrument volume (=xx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) Set modulator volume (9xx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) Set carrier volume (Ixx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) Set global volume (%xx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effect command with higher priority has been processe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emaining effect commands with lower priority are skipp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4. PATTERN LiS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V   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Nuk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N               Nuke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pattern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5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V    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instrument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O                Toggle operator mode 4OP / 2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6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&lt;section hotkey&gt;   Jump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(opt.)            Toggle ADSR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{Shift} 1..4,0      Set operators for instrument preview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/modulator/4OP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O                Toggle operator mode 4OP / 2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Copy values from carrier/modulato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[Alt] 1..4           Set sol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[Shift] 1..4    Toggle opera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 0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7. iNSTRUMENT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{Shift} 1..4,0      Set operators for instrument preview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C                 Copy values from carri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M                 Copy values from modulat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envelope restart ON/OF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          Toggle ZERO frequency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E,^N,^Z           Reset all alike flags in table    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[Alt] 1..4           Set sol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[Shift] 1..4    Toggle opera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 0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8. APREGGiO/ViBRATO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{Shift} 1..4,0      Set operators for instrument preview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sc              Apply table indexes to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[Alt] 1..4           Set sol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[Shift] 1..4    Toggle opera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 0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9. iNSTRUMENT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Mov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Move to the start/end of line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(opt.)            Load all macro data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opt.)               Switch to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0. ARPEGGiO/ViBRATO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arpeggio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left/right in arpeggio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left/right in vibrato table       �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Move page left/right in vibrato table  �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{Alt} Space       Toggle arpeggio table selection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{Alt} Space       Toggle vibrato table selection 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Navigate to start/end of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Navigate to start/end of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(opt.)            Load all macro data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Key combination with Ctrl+Shift applies action to bot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) Alt key invokes no arpeggio resp. vibrato table (index value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1. DEBUG iNFO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hang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Toggle patter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Enter Debug mode / Procee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xi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                  Rewind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                 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2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3. REARRANGE TRACK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 Shift track at cursor up/down in the 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 Rotate track list from cursor upside/dow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4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"to find" and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"to find" or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Backspace       Delete content of both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5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&lt;section hotkey&gt;   Jump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Setup rows per beat for BPM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6. FiLE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,Home,End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Navigate to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Navigate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Navigate to progra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(instrumen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Choose file under cursor / read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without cho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7. MESSAGE BOARD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,^Home,^End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backwards/forwards o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Delete character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Inden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Insert row for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Backspace       Delete row for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Wrap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8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Delete character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Increment/decrement decimal or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9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if not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Space activates this mode if song is Stopped, or if song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[0] � [1] � [2] � [3] � [4] � [5] � [6] � [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OT       �  M1 �  C1 �  M2 �  C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RATOR   �  1  �  2  �  3  �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REMARK ABOUT 4OP CONNECTiONS FM/AM AND AM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since order of 4OP channels (hardware-wise) is 2) and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instrument connections are swapped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ew diagrams in the Instrument Editor window show actu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ere this information is kept in conformity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maha YMF262 data specification to prevent furthe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FF]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N]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0]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1]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2]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3]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4]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5]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6]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7]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8]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9]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A]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B]  � 10  �             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C]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  � 12  �             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E]  � 15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F]  � 15  �             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0/ZE1] TOGGLE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ifferent instrument than is the current one, for whic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2/ZE3] TOGGLE RESTART ENVOLOPE WiTH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restarting of ADSR envelope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note key will be retriggered for every row with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in the note column (rows where note culumn is empty are not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4] PERFORM RESTAR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tarts ADSR envelop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5/ZE6] TOGGLE 4OP 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4OP Track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4OP Track Volume Lock is set, some of the volume eff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in 4OP mode instead of default (2OP) mode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olume attenuation is calculated according 4O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2 used instruments in track 2) and 1), and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carrier/modulator output level to get desired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complete list of commands that are affected by this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xy/6xy, Axy, Cxx, Gxy/Hxy, Kxy, Mxy, Rxy/Sxy, Txy/U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xy/Wxy, Xxy/Yxy, ^xy, %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when the 4OP Track Volume Lock is set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OP tracks, setting of 'Volume Scaling' is ignored (it is mandatory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7] PERFORM BPM SLiDE USiNG &gt;xx AND &lt;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ption invokes, this command is intended to b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&gt;xx and &lt;xx eff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playback speed shift up/down by certain of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/ZF3] TOGGLE 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the Volume Lock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t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/ZF5] TOGGLE 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the Volume Peak Lock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ck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/ZFA] TOGGLE 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the Panning Lock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current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ck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9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 (FORCE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Vibrat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 (FORCE EXTRA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Tremol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(once per every four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gt;xx] GLOBAL FREQ.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i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urrent to last, if it's not overridden by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xx' or '&gt;xx' in second effect column or one of succeeding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use Fine or Extra Fine variant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utting command switch 'ZFD' or 'ZFE' into second effec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lt;xx] GLOBAL FREQ.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`xx] SET CUSTOM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custom speed table for Vibrato/Tremol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generated according given parameter 'x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0'     Reset default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1-FF'  Calculate custom speed table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size, maximum value and processing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AMETER  � SiZE � MAX.   � FA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01]..[EF] � 32   � 01..EF � x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0]..[F3] � 32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4]..[F7] � 64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8]..[FB] � 128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C]..[FF] � 256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USEFUL Ti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ADTRACK2.iNi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FOR DEFAULT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  <w:t>Ĵ "command_typing="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iNG MODE      � FLAG � "cycle_pattern=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 Tracker II �  AT  �       1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  �  FT  �       1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  �  ST  �       2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each of these modes as default mode 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responding settings in configuration fil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table. You can, however, switch ove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later, using respective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you set command typing to 0 (mO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witch over any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paste same cop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re pattern(s) quite easily. Simply copy the objec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usual, and press [Alt][Shift] 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Pattern List will appear, where you can select a sing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patterns with [Space] as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In order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[Ctrl] key before releasing the MBoard key, and not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 in key-off phase until you releas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hold the Ctrl+Alt keys pressed whe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rig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 Home,End  *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3  You can control current instrument directly in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trl+[] keys. It is even possible to control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ctave while in macro-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4  When working with /+DLiB TR/+CK3R ][ native bank files (A2B, A2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orce loading complete bank instead of going to bank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done easily by pressing Shift+Enter instead of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5  All options from config file can be controlled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and line. Syntax for usage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dtrack2.exe [[/cfg:option] [...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"adtrack2.exe /cfg:adlib_port=388 /cfg:opl_latency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6  When deleting notes in Note Recorder mode, you can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wind playback while deleting them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Up or Down key while still hold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delete all notes within marked group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ce with pressing Ctrl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7  When deleting notes in Note Recorder mode, you can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wind playback while deleting them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Up or Down key while still hold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8  When working with banks containing 4OP instrument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useful to put instrument data from one of the 2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s only. This can be done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(which puts instrument data for complete 4OP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KNOWN PROBLE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ian Klaempfl and others [Free Pascal Compiler 2.6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oly Balogh [Inquisition's Timer Services Unit 1.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uhiko Okomura &amp; Haruyasu Yoshizaki [LZH algori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Oberhumer, Laszlo Molnar &amp; John Reiser [UPX 3.91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rther in alphabetical or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ll Etheredge (ij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Illgen (insane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Cohen (Diode Milliamp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willem Jager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en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 Ba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sMast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Malfunction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n Renner (Neur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Montbriand (Corona6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revision history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revisi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file format description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.altai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December 24, 201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