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683763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838149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