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255193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16135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547569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427868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