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663176854"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486624233"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31763174"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144660998"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