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Date/Time Check v1.0j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DTCHK [reference_file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do not update system clock with reference date/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do not update reference date/time stamp with curren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do not ask confirmation before system clock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  interactive d/t change if current d/t is earlier than reference d/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[f] force interactive d/t change (-ff : use system d/t as base d/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audi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ignore file read-onl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:$  origin dd-mm-yy[yy] system clock date (default century is 19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:$  origin hh:mm[:ss] system clo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:$  format ("$[0]&lt;d|m&gt;", "$dd", "$mm", "$yy", "$yyyy", "%[0]&lt;h|m|s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  old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i:#  ink [0..15] -- default i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:#  paper [0..15] -- default i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iw:# warning ink [0..15] -- default i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pw:# warning paper [0..15] -- default i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:# ok ink [0..15] -- default is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pp:# ok paper [0..15] -- default is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 monochrome BIOS output (no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efault origin system clock date and time is 01-Jan-1980, 00:30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Default format string is "$0d-$0m-$yyyy, %0h:%0m:%0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If -d:$ is specified and -t:$ is not, -t:00:00:0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If -t:$ is specified, -d:$ must be specifi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-i and -f options enable -r option, while ignoring -c, -s and -a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If not specified, reference file is searched for in executa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s DTCHK.INI then as DTCHK.EXE itself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ecified, file must exist ; if specified in 8+3 format (without a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earched for first in executable directory, then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Unfortunately, Windows XP will cancel any change made using -f[f]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Program returns code 128 if everything went fine, else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[0..7] : black, blue, green, cyan, red, magenta, brown and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[8..15] : gray, blue, green, cyan, red, magenta, yellow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R-DOS 6.0 or Novell DOS 7.0, DTCHK can be call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 by setting SET PEXEC=path\DTCHK.EXE -w and PROMPT $x$p$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