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1 :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#2 : FOUNTAIN &lt;density&gt; &lt;wind&gt; &lt;gravity&gt; &lt;drops&gt; &lt;brightn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#3 : FOUNTAIN &lt;density&gt; &lt;wind&gt; &lt;gra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inDrops&gt; &lt;maxDrops&gt; &lt;stepDrops&gt; &lt;rounds&gt; &lt;brightn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|G|B] to change color, [*] to reset defaults, [D|I] to change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|-|PageUp|PageDown] to change number of drops, [W|X|C|V] to chang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ft|Right|Up|Down] to change gravity, and [Home|End] to chang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range is from 0 to 1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 range is from -500 to 500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range is from 1 to 1000, default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range is from 1 to 10000, default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Drops is from 1 to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