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rono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HRONO &lt;command&gt; [parameter]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