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rim v1.0k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RIM &lt;fil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railing, leading or embedded spaces an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each line with double quotes, or removes enclos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move trail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remove smallest possible number of lead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l   remove all leading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remove both leading and trailing spaces and tabs (same as -r -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  tabulation width ([1..256], 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replace internal spaces and tabs with a dot for filenames (-b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   remove spaces and tabs preceding a dot for filenames (-b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e] enclose each line with double quotes (-ee = -b then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[q] remove enclosing double quotes from each line (-qq = -b then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remove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ignore opening/closing match check when removing double quotes (-q[q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ault options are -r -l. With -l[l], leading tabs are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e -e and -q will process lines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s a safety, backups (with .BK! extension) are always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