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sion Clock (mode X) v1.0d par Ph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public domain Mode X v1.04 library by Matt Pritchar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ntaxe : VCLOCK [option]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 dfa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F:n Police (0..1)                                                    | 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M:n Animation (0=non, 1=oui, 2=OUI)                                  | 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B:n Beep (0=non, 1=oui ou sans effet)                                | 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N:n Nombre d'tapes dans une animation                               |  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Z:n Souris (0=non, 1=oui)                                            | 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C:n Secondes multicolores (0=non, 1=oui)                             | 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G:n Graduation des secondes (0=non, 1=oui)                           | 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H:n Couleur des heures ([0..4]=bleu, rouge, vert, cyan, jaune)       | 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S:n Couleur des secondes ([0..4]=bleu, rouge, vert, cyan, jaune)     |  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T:n Couleur des graduations ([0..4]=bleu, rouge, vert, cyan, jaune)  | 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A:n Autres couleurs (0=non, 1=oui)                                   |   1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