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pace Reserver v1.1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RESERVE &lt;size&gt; &lt;file&gt; [valu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RESERVE &lt;*&gt; &lt;file&gt; [valu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RESERVE &lt;!&gt; &lt;file&gt; [value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verwrite existin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isable FAT32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1, &lt;file&gt; is created with specified &lt;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2, &lt;file&gt; is created using free spac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3, program creates as many files as needed to fill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will be incremented from .001 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value specifies what (hexa)decimal byte value fills created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specifying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yntax, unit is either default or unit specified in &lt;file&gt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&lt;file&gt; MUST be a short-form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size is limited to 2147483647 bytes (2 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 9X, program calls interrupt $21 with AX=$730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x option was specified, it uses regular AH=$36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RESERVE 2048 filler.d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 * filler.bi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 ! filler $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