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articles Fire demo v1.0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FIRE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show palette until keypress 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end on mousecli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#  color palette (0..3=rRGB1230, 8=system palette,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#  number of particles (500..30000, default is 1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coars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#  lower number of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#  upper number of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#  rounds (1..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�# wind effect (0..10,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enable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SoundBlaster sound (experimental : � featur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requires a SoundBlaster Pro (or compatible) 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RGB1230]-palette, [c]-coarseness, [d]-buffering, [Left|Right]-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Up|PageDown|Home|End]-particles, [Space]-pause, [Escape|Enter]-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