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Keep unique lines v1.0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KEEPUNIQ &lt;textfile1&gt; &lt;textfile2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take tabs and space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keep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invert operation (keep lines common to bot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do not modify &lt;textfil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do not create &lt;textfile1&gt;.BK1 and &lt;textfile2&gt;.BK2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do not update &lt;textfile1&gt; and &lt;textfile2&gt; date/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quiet mode (no eyec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verbose (show parameters at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force temporary files to be create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moves text lines common to both &lt;textfile1&gt; and &lt;textfi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-i option is specified to keep only them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emporary files are created in directory specified by, in tha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, TEMP, TMPDIR, TEMPDI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none of these variables is defined, or if -w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will 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.BK!,.BK1,.BK2,.COM,.EXE,.DLL,.OVR,.OVL,.DRV,.ZIP,.ARJ,.LZH ar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OS character se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Note this program was not created with speed in mind : it is very slow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te Force and Laziness !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