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1030305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.....................]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"datafile?",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file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"today'sdate?",today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"formletter?",text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filetext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.....................]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"datafile?",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file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"today'sdate?",today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"formletter?",text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filetext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