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DEF objects in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DEF objects are objects drawn by the calling program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They contain the address of a callback function that draws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handle the 16bit -&gt; 32bit callbacks has been put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a USERDEF object, use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j_userdef(LPTREE tree, WORD nobj, DJUSERBLK *u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parameters define the object in which you are intere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oints to a structure of type DJUSERBLK; you must use thi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BLK or APPLBLK structures. You should set its ub_code and ub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s if it were a USER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j_userdef() function sets the type of the object to G_USER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necessary callback functions. Your code will be passed a PARM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pb_tree member is a linear pointer and the pb_parm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ub_parm you supplied. dj_userdef() returns 0 if it failed and 1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ll to dj_userdef() does a dos_alloc(); this is very ineffic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a lot of USERDEF objects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j_userdef_prealloc(WORD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side space for &lt;count&gt; callbacks, so that only one dos_alloc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activate a callback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j_unuserdef(DJUSERBLK *u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have to change the type of the objec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j_userdef_prealloc() was used on a group of objects, then they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j_unuserdef()ed at the same time, and in the reverse order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_userdef()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