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M(R)/3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nuary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M/3 installation and the GEM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M(R) Desktop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ntware(R) and other font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wlett-Packard(R) printer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/3 INSTALLATION AND THE GEM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, after installing the GEM/3 system software, you start GEM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ind that you are returned immediately to the GEM Desktop,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MBOOT, GEMDESK, and GEMSYS folders from the root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hard disk. Do NOT remove the GEMAPPS folder. (See p. 1-6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M/3 Desktop Installation Guid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If you have installed any fonts under Release 2.X of the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, copy these fonts from the GEMSYS folder to the GEMAPPS\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 before you delete the GEMSY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o increase disk and file access performance for graphics and fo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these lines to the CONFIG.SYS file in your root directory (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processor in non-document m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a CONFIG.SYS file, consult your operating syste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for a description of how to create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moving a device with GEM Setup deletes the fonts associated wi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ice. To preserve fonts, copy them from the FONTS folder (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APPS folder) to a floppy disk before you run GE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a floppy disk system, if you're using GEM Setup to change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use and your current setup only shows printers or other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ices, you have inserted the GEM DESKTOP disk instead of the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UP disk. Remove the GEM DESKTOP disk from drive B, insert the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 disk into drive B, press the Esc key,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 are using more than one driver pack disk to add or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s, run a separate GEM Setup session for each driver pac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GEM Desktop Format command does not return error messages or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To see error messages and the disk's status, us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lternate formatting methods described below. If the GEM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command has no effect at all, as is the case with Con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(TM), use one of the alternate formatt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ternate formatting methods - you can also format floppy disk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double-clicking on the icon for the format command file;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N APPLICATION dialog appears, type the drive identifier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"A:" the colon is required) in the "Parameters"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hoosing Enter DOS Commands and formatting from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WARE AND OTHER FONT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ll fonts MUST be in the FONTS folder (inside the GEMAPPS folder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 applications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ncreasing the number of fonts you have installed slows the lo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applications. Consequently, you should install only fonts you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o use a given printer font, its corresponding screen fo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ed. To access additional resident printer font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rchase "outlines" from Bitstream, Inc. and then install these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on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hen creating fonts for PostScript(R) devices, you might se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says the Swiss and Dutch fonts are not available for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ssage should say that the Swiss and Dutch fonts ar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 in the printer and for that reason will no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the Fontware program issues a "Disk full" message, exit Fon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re-start the program to check the font list. This gives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mulative, updated list of the fonts actu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s installed by GEM Setup, the Swiss and Dutch bold, italic, and b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s are not true bold, italic, or bold italic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old font is output by printing a character twice, the seco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lightly offset from the first. GEM Setup also does not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stream Charter font. The GEM/3 version of the Fontwar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s outlines for true Swiss and Dutch bold, italic, and b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and for the Bitstream Charter font. To create these fonts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n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hen GEM Setup or Fontware creates a given point size of a fo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M system software automatically makes available a point size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of the original. For example, if you create 10-point Swis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get 20-point Swiss. This size "doubling" effects the specif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and limitations of the various GEM application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GEM(R) Draw Plus(TM) (Release 2.0), as initially installed,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ue sizes of 7, 10, 14, and 36 points available; "doubled" siz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, 28, and 72 points are automatically created. After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ation of GEM Draw Plus, you can use Fontware to creat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 sizes for those first created as doubles; the true point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of higher quality. As shown in its Type Menu, GEM Draw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a maximum of four typefaces avail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GEM(R) Graph(TM) and GEM Graph MapEditor do not support 7-poin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more than two typefaces, but are otherwise the same as GEM Draw Pl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GEM(R) WordChart(TM) accepts up to six point sizes and a max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typefaces, but all typefaces must have IDENTICAL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GEM(R) Paint(TM) (Release 2.1 and earlier) supports a max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elve different point sizes for all typefaces combine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 more than twelve point sizes, unexpected results can occ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corruption of the Sty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PRINTER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 use Fontware to create soft font versions of the font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GEM automatically, do not erase every GEM font you have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oft font. (GEM font files have a .B30 filetype.) You must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least one GEM font file in the FONTS folder for prope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GEM applications running in graphics mode (GEM Draw Plus, GEM 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 Desktop Publisher, for example) cannot use fonts from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rd font cartri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or 300 dots per inch (DPI) graphics output, 1.5 megabytes (MB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r memory is required. If your printer has less memory, use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up to install both Hewlett-Packard LaserJet printers, the 300 D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150 DPI models. You can then output to each printer (it'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machine, but you're using different printer "drivers")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one meets your needs. If you have generated soft fon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ware, you get 300 DPI text with eith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r printer does not produce the soft fonts which were selec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ge   and instead substitutes Courier or another resident font, it i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due to insufficient print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Hewlett-Packard soft fonts are supported only in Portrait mod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andscape output, files containing rotated text, or files ro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GEM Output, you must use GEM fonts instead of Hewlett-Packard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or the greatest speed in printing text on Hewlett-Packard prin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select Portrait mode in your GEM application.  Prin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scape mode can take considerabl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GEM WordChart running on a screen with resolution greater than or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640 X 480 results in reduced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 are upgrading to GEM/3 from GEM 2.X and if you have a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r attached to your computer, use your word processor (i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) to remove the following line from the file called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GEMPRINT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.SYS is located in the root directory of your hard disk or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have the GEM system on floppy disks, of the GEM STARTUP disk.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otherwise alter CONFIG.SYS, excepted as noted previously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EM/3 Installation and the GEM Setup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GEM/3 SYSTEM MASTER DISK includes a file named DESKTOP.CPM;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allows you to use GEM software with the Concurrent and DOS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ng systems. Follow these steps to prepare the GEM/3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STER DISK for use with Concurrent or DOS Plus BEFORE you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/3 with GEM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Use a track-to-track copy utility, such as DISKCOPY, to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M/3 SYSTEM MAST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sert the duplicate into drive A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A:DESKTOP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Now rename the .CPM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A:DESKTOP.CPM A:DESKTOP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duplicate GEM/3 SYSTEM MASTER DISK to run GEM Setup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M/3 Desktop Installation Guide. The renamed .INF file tells the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top that .CMD files are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