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- very brief notes                         John Elliott, 24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s an attempt to reconstruct the source code of the GEM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(INSTALL.APP). This was accomplished with the IDA dis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 and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tion of this installer is to replicate exactly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STALL.APP, version 2.0. The about box and drive choo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rawn in the ViewMAX style, but the functionality should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ller can successfully run the GEM Paint 2.0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Pacific C code generator, this version of INSTALL.A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, weighing in at 13204 bytes compared to the 1638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It is supplied with ful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is, you will need the very latest Pacific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d 24 April 2000) since earlier versions contain a bug in the 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makes INSTALL fail to copy files greater than 32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used for scripts is not documented here; 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policy: GPL; Se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