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918807018"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1628269410"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948617585"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1759267110"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1897179616"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441709398"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879468151"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924748625"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1420040139"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895654135"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240610142"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1307138559"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709988189"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1923250481"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1449348982"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1071136064"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1908742735"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910018495"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1765966736"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1767703927"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1055053406"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1233559835"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1287047845"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2118359072"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215964874"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1734267463"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1110746405"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1433695011"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1373601233"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2072421006"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