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pour Dom'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uer le fichier essai.c sur color.prg. Cela gene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EMP visible avec Dom's Viewer. Les fichiers *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fichiers d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marche encore mal mais c'est en bonne vo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ation dans Dom's Viewer: (en cours de developp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les fichiers *.mac et color.prg dans le mm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iewer.prg. Chargez un fichier C dans Dom's Viewer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Control-A: le viewer appelle color.prg puis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avec ses attributs. Reappuyer sur Control-A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asculer dans le mod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indiquer dans VIEWER.CNF la loc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lor et des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path=E:\SRC\VIEWER\COLOR.PRG</w:t>
        <w:tab/>
        <w:tab/>
        <w:t xml:space="preserve"># chemin de colo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path=E:\SRC\VIEWER\</w:t>
        <w:tab/>
        <w:tab/>
        <w:tab/>
        <w:t xml:space="preserve"># chemin des fihciers *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_opt=silent</w:t>
        <w:tab/>
        <w:tab/>
        <w:tab/>
        <w:tab/>
        <w:tab/>
        <w:t xml:space="preserve"># option pour colo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# supprime la boite d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# pour aller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son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e format des fichiers *.M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mot-clef1 [mot-clef2]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peut-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word   dfini les attributs d'un mot-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ne</w:t>
        <w:tab/>
        <w:tab/>
        <w:t xml:space="preserve">dfini les attributs d'une zone (compri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t-clef1 et mot-clef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</w:t>
        <w:tab/>
        <w:tab/>
        <w:t xml:space="preserve">comme zone mais la fin de la zone est la fin de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-clefs est un groupe de caractre (au minimun un carac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 dfini l'attri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,2,3, ..., 9, A, B, C, D, E, F  couleur (index v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ld (g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italic (ital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underlined (soul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light (cl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cumuler les attributs, ex: ubA  (soulign, gras, couleur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&lt;texte&gt;   donne des informations sur le fichier mac (qui s'affich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 boite de color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&lt;liste&gt;    dfini une liste d'extensions de fichier au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'appliqueront les macros, chaque extension est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 le caractre :. Exemple: ext c: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comme la syntaxe est merdique, elle risque de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color.prg charge tous les fichiers *.mac qu'il trouv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odule est encore beta, donc si ca plante, ne vous tonnez pa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