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ZT2TAB.PRG     by W. K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2 TAB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guess, this program convert a *.AZT file (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ZTHEQUE, a french databank software. V1.0 is PD, V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 with "Le Redacteur"). The output format (*.TAB)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mport it in almost all DataBank softwares (on ST, PC, AMIG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separator is a TAB, the record separator is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ritten this little proggy because the expor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HEQUE (non PD version) was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no warranty for the user, but I've converted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any trouble (and imported it in other databank softw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er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tit T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210 TULLIN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: klwe0011@fh-karlsruhe.de (until july 1996 or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