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XESPDGD.PR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0   (17/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0A  (1/03/94) ("SPDGDEXE.PR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Pokin'W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 To disable execution of SPDGDO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DGDOS.PRG is not executed if Caps is locked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GDOS.PRG have to be in the auto folder, renamed as SPDGDOS.P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you could need EXESPDGD.PRG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UM2, which seems not to work with Speedo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ike SPDGDOS.PRG, EXESPDGD.PRG have to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I in the AUTO folder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iced: this file is bigger than SPDGDEXE.PR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er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tit T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210 TULLIN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: klwe0011@fh-karlsruhe.de (until july 1996 or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