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  <w:tab/>
        <w:tab/>
        <w:tab/>
        <w:t xml:space="preserve">        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GAMIGHTY    /�������    /������� /�������</w:t>
        <w:tab/>
        <w:tab/>
        <w:tab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������ /��������� /���������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///��� /���///��� /���///���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  /��� /���  /��� /���  /���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  /��� /��������� /��������/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  /��� /��������� /��������</w:t>
        <w:tab/>
        <w:t xml:space="preserve">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  /��� /���///��� /���///���</w:t>
        <w:tab/>
        <w:tab/>
        <w:t xml:space="preserve">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  /��� /���  /��� /���  /���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������ /���  /��� /���������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�������// /���  /��� /�������//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////////   ////  //// ////////</w:t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ent : LISTE DES FONCTIONS XBIOS FALCON 030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----------------------------------------      </w:t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Copiees &amp; Traduites par nos soins afin que tout le mon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puisse enfin profiter de son Falcon et le programm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sans aller mendier un kit de developpement nul chez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Atari....</w:t>
        <w:tab/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ste est divisee en 3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se borne a referencer la liste des nouvelles fonctions ajou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ysteme (du moins jusque la version du TOS 4.01).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note sur le brochage des circuits. Vous trouverez a la fi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annexe decrivant le brochage des sorties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FALCON 0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aut mieux effectuer toutes les sorties sur l'ecran par le bi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GEM VDI. Cette technique permet de tirer parti des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es et d'un grand nombre de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odes 1,2,4 et 8 bits par pixels sont organises comm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le STE ou le TT. Dans le mode 16 bits par pixel, il n'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chaque pixel est organise ainsi : RRRRRGGGGGGBBBBB.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ment un mode overlay ou les 16 bits sont organises ai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GGGGXBBBBB. Le bit X est utilise comme bit d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T :Notez que les fonctions video du TT ont ete enlevees et about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 un 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okie video (_VDO) vaut 0x00000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escriptions des fonctions sont donnees en C.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-tete correspondants sont dans le dossier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umero des fonctions est donn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5 : 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screen (long log,long phys,int rez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() a ete etendue pour supporter les nouveaux modes video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Si vous passez 3 pour le parametre rez et un mode video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metre mode, Setscreen reallouera la ram necessaire a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initialisera le 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veloppeurs devraient preferer l'utilisation de Setscreen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de VsetMode car contrairement a Setscreen, VsetMode ne reall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ram et ne reinitialise pas l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88 : V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etmode 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Vsetmode place le Falcon dans un mode video spec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st un mot de 16 bits ou chaque bit a sa signif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 de poids faible :    S O P V 8 N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Bits par pixels : 4 -&gt;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&gt;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&gt; 4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&gt; 2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1 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lag 80 colonnes : 1 -&gt; mode 80 col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mode 40 colo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Flag VGA         : 1 -&gt; mode monite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mod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Flag PAL         : 1 -&gt; mod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mod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lag Overscan    : 1 -&gt; Overscan ON (impossible e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Oversca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 de poids fort : X X X X X X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lag Vertical    : 1 -&gt; Entrelace (TV) / Double ligne (VG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 de fonction on obtient l'ancien mode video. Si on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en parametre, on recupere le mode video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modes ne sont pas permis. 40 colonnes 1 bit par pixe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onnes VGA 16 bits par pixels ne sont pas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89 : m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n_typ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renvoie le type de moniteur utilise. Les va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&gt; Moniteur monochrom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Moniteur coule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Monite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0 : Vs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etSync(int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au systeme quel type de synchronisation video va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. External est un mot dont les 3 premiers bits o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: 0 0 0 0 0 H 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Synchronis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&gt; Synchronisation vertical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&gt; Synchronisation horizontale ex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1 : V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getSize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oie la taille de l'ecran en oct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3 : V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etRGB(int index,int count,long *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les couleurs avec des valeurs RGB. L'initia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 commence a la couleur index et est faite "count"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RGB a placer dans la palette sont dans le tableau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'adresse est passee en parametre. Cette fonction est appele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VDI vs_color(). Le format du tableau est xRGB ou x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. Pour initialiser une couleur seule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VDI vs_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4 : Vg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getRGB(int index,int count,long *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pere la valeur des couleurs de la palette en commen�ant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"index" pour "count" couleurs. Les valeurs sont place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ableau "array" dont l'adresse est passee en parametre.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ableau est le m�me que pour VsetRGB : xRGB ou x est inuti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ire la valeur d'une seule couleur, il vaut mieux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VDI vq_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50 : Vs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etMask(int andmask,int or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Mask est utilise pour initialiser les masques AND et OR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VDI pour modifier les valeurs utilisees pour vs_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des couleurs renvoyees par vs_color() sont "AND"ees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ees avec les masques passes en parametre. Les valeurs des ma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sont pour AND=0xFFFF et pour OR=0x0000, cette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roduit aucun effet. Ceci permet a une application de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le couleur en transparent (ou pas) dans le m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ar pixel avec overlay. L'appel a cette fonction plac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ent le systeme en mode overlay true color (15 bits/pixels)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ne peut etre utilisee qu'en mode tru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E SONORE FALCON 0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tari Falcon 030 a un cookie (_SND) qui indique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ysteme son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PSG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DMA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CODEC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Matrice de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ois exemples suivant illustrent les differentes fa�ons d'org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ees sonores en memoire (G: voie gauche, D: voie droit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piste stereo 16 bits :  G   D   G   D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 mot mot m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piste stereo 8 bits  :  G   D   G   D   G   D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 oct oct oct oct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stes stereo 16 bits  :  G0  D0  G1  D1  G2  D2  G3  D3  G0  D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int int int int int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8 : lock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cks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comme semaphore pour locker l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Elle renvoie 1 si le systeme a ete lo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9 : unlock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nlocks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liberer le systeme sono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applications. Elle renvoie 0 si il n'y a pas eu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0 : sou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undcmd(int mode,i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fixer ou lire des parame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sonore. Si un nombre negatif est passe en parametr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urante est renv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: 0 (LTATTEN) -&gt; Fixe l'attenuation en sortie de la voie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attenuation est mesuree en pas de -1.5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= xxxx xxxx LLLL xxxx ou LLLL est l'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RTATTEN) -&gt; Idem mais pour la voie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LTGAIN)  -&gt; Fixe le gain en entree de la voie gauche. L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 mesure en pas de 1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= xxxx xxxx LLLL xxxx ou LLLL est l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(RTGAIN)  -&gt; Idem mais pour la voie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(ADDERIN) -&gt; Indique a l'additionneur 16 bits d'ou i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voir ses entrees, soit l'ADC, soit la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it les deux. Data est un champ de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= xxxx xxxx xxxx xx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: Matrice (1/0 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: ADC (Analog Digital Converter) (1/0 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(ADCINPUT)-&gt; Fixe l'entree de l'ADC. L'entree peut e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es gauche et droite du PSG ou les voies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 droite du micro. L'entree est un champ 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 un bit a 0 indique une entree venant du micro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 bit a 1 indique une entree venant du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= xxxx xxxx xxxx xx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: voi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: voie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SETPRESCALE  Utilise pour la compatibilite. Cette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vision est utilisee quand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vision interne de DEVCONNECT est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= 0 -&gt; invalide (6.25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&gt; divise par 640 (12.5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&gt; divise par 320 (25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&gt; divise par 160 (50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voie la valeur de divis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1 : 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buffer(int reg,long begaddr,long end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jouer ou enregistrer des echanti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indique si il s'agit d'enregistrement ou un playback et beg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daddr fixent l'adresse de debut de fin du buffer. (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n'est pas comprise dans l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: 0 -&gt;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&gt;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2 :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mode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fixer le mode d'enregistrement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Les modes sont l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: 0 -&gt; 8 bit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&gt; 16 bit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&gt; 8 bits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3 : set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tracks(int playtracks,int rec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est utilisee pour fixer le nombre de pis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ou en playback. Notez que ce sont des p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En 8 bits mono, le m�me echantillon sera rejoue e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sur les deux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racks : 0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racks  : 0 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134 : setmon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montracks(int mon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(monitoring) est utilisee pour fixer la sortie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ur interne sur l'une des 4 voies. Le haut parleur interne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uer qu'une voie 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rack : 0 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5 : set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interrupt(int src_inter,int c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fixer quel type d'interrupti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clancher lors de la fin d'un echantillon.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venir soit du Timer A mis en mode event_count ou de l'interru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_inter : 0 -&gt;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&gt; MFP 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  : 0 -&gt; pas d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&gt;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&gt;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&gt; Playback ou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6 : buff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foper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contr�ler la restitution ou l'e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t d'echantillons. Le parametre mode est un champ de bit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e -1 en parametre, le statut actuel est renvo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: 0 0 0 0 RR RE PR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-&gt; Record Repeat (1 : ON, 0 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-&gt; Record Enable (1 : ON, 0 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 -&gt; Play Repeat   (1 : ON, 0 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 -&gt; Play Enable   (1 : ON, 0 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 systeme sonore possede une file FIFO de 32 octets.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t de donnees dans le buffer, l'application doit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le bit record enable (RE) a ete mis a zero. Si le bit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 a zero, la file FIFO a ete videe, dans le cas contr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pplication doit vider la file en mettant le bit R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7 : dsp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sptristate(int dspxmit,int dsp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placer le DSP en tristate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at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xmit : 0 -&gt;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ec :  0 -&gt;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8 : g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pio(int mode,i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communiquer par la biais des b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es/sorties a usage general (General Purpose I/O) du conn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. Seuls les 3 bits les plus faibles sont utilises, les aut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. Cet appel, dependant du mode, peut etre utilise pour fix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s bits d'E/S, pour lire ou ecrire des bits.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ces trois lignes sont fixees en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: 0 -&gt; direction E/S   data : 1 -&gt;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&gt; 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&gt; lecture         data : etat du port G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valeur lue est renvoyee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&gt; ecriture        data : valeur ec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39 : dev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connect(int src,int dst,int srcclk,int prescale,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tilisee pour connecter un circuit source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tination dans la matrice. Cette fonction est aussi util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ixer la predivision de l'horloge et le protocole d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: circuit source a connecter a un ou plusieurs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&gt; DMA playback (DMA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Emission DSP (DSP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&gt; Entree externe (EXT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&gt; Micro/PSG (A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: Destination a connecter a la source. Ce mot est un champ de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&gt; Enregistrement DMA (DMA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&gt; Reception DSP (DSP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&gt; Sortie externe (EX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&gt; Casque ou haut-parleur interne (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clk: L'horloge que le circuit source va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&gt; Horloge interne 25.175 MHz (Pour son DMA 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&gt; Horloge externe (pour CD ou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&gt; Horloge interne 3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le: predivision de l'horloge. Le taux d'echantillonage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'horloge divisee par 256 et redivisee par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cale. La valeur doit etre comprise entre 1 et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prescale=0, le systeme sonore utilisera alors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SETPRESCALE fixee grace a la fonction soundcm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40 : s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ndstatus(in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renvoie l'etat courant du CODEC. L'etat est renvoy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4 bits de poids faible. Le clipping gauche droite est indique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 lieu durant la conversion Analogique-&gt;Digital et le fil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: 1 -&gt; reinitialise le system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cet appel, le circuit sonore est initialise 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P en mode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 et Attenuatio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xions dans la matrice cou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RI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8 bit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ste Playback et Enregistrement sur pi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ing sur pi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ions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s avec buffer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 : 0 0 L R S S S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etat codec : 0 -&gt; Pas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&gt; Champ de contr�le 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&gt; Format Sync invalide (coupe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&gt; Valeurs invalides pour l'horloge (coupe le 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&gt; clipping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lipping d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41 : 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fptr(struct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renvoie la position courante des pointeur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d'enregistrement et de playback. Ces pointeurs indi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a donnee est lue/ecrite dans le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*pointer : Un pointeur sur une structure de 4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: pointeur sur buffer lectur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ur sur buffer ecritur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P MOTOROLA 560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unications entre les applications et le DSP sur le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vent etre faits par le biais des fonctions TOS fournies. N'acce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irectement au hardware du DSP, celui-ci pouvant e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ans des futur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moire du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AM que le DSP utilise pour stocker des donnees ou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e RAM statique de 32 Kmots (soit 96 Ko). Cette memoi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e comme suit : l'espace programme est un bloc continu de 32 K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spaces de stockage des donnees X et Y sont deux blocs sepa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 chacun. X et Y peuvent etre accedes comme des blocs commen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0 ou 16K. L'espace programme recouvre physiquement a la fo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s X et Y donc, un programme DSP devra en tenir compte afin d'e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des donnees ou des programmes qui entrent en conflit. Not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0, X:16K et P:16K representent le m�me emplacement physique en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T: X: signifie acces a la memoire X et P: acces a la memoire program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, Y:0, Y:16K et P:0 representent le m�me emplacement phy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etapes doivent etre suivies pour le developpement d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ur Atari. Une partie des 32 Kmots de la memoire DSP est allo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systeme et pour les routines residentes et ne sont 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bles pour les programmes DSP. Une application doit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sp_Available pour determiner la memoire disponible p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SP. Si la taille est satisfaisante, l'application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r cet emplacement memoire avec la fonction Dsp_Reserve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emp�chera la memoire programme d'etre corrompue par l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ussi necessaire a l'application d'emp�cher l'accres au DSP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application grace a la fonction Dsp_Lock. Cet appel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avant tout autre appel qui va utiliser le DSP. Faire cec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ra que l'etat du DSP ne sera pas modifie par quelqu'un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tre application l'utilisera. Quand l'application n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 DSP, elle doit appeler la fonction Dsp_Unlock pour per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autres applications de l'utiliser. Si la fonction Dsp_Lock re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aleur "DSP occupe", l'application doit attendre et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Lock jusqu'a ce que le DSP ne soit plus occupe. Si vous ne su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es etapes, des situations imprevues peuvent se produire.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un appel a Dsp_Unlock, l'application doit etre sur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SP a restaure l'IPR (X:$FFFF) et MR a son etat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-programmes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xistence de sous-programmes DSP permet au systeme d'avo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us DSP resident au m�me moment. Ceci permet un gain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vite d'avoir a recharger le programme dans la memoire DSP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. Ces sous-programmes resteront residents jusqu'a ce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effaces par un autre sous-programme ou par un programme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 besoin de memoire. Les sous-programmes DSP sont soumis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ntes et de restrictions que les programmes DSP. Le code du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oit etre entierement relogeable. Lors de l'ecriture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ous-programme, il faut veiller a ce que le code debute a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Quand un sous-programme est appele par une commande h�te, l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eut obtenir son PC de depart a travers le port h�te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 de depart qui est envoye par le TOS doit etre lu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programme, qu'il l'utilise ou pas pour sa relocation.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ous-programme ne peut pas depasser 1024 Kmots. Un sou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ille plus grande devrait plutot etre execute en tant qu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sera reloge quelque part dans la ram externe du DSP. Vei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 que toutes les adresses utilisees dans le programme (adress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pour les do loop par exemple) soient relogeables par rapport a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donnee initialisee doit etre declaree dans l'espace programme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de memoire X et Y a ete prevu pour les variables non decla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space est situe dans les 256 plus haut mots dans les deux mem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t Y (X:3F00 - X:3FFF). Cet espace peut etre utilise libre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programmes mais comme cet espace est utilise pa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programmes, il n'est pas sur que la memoire sera preservee la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que le sous-programme sera execute. Les programmes h�te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a fonction Dsp_Lock avant d'executer un sous-programm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sous-programmes DSP sont executes comme des interruptions,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vent etre termines par l'instruction RTI. Le sous-programme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resumer de l'etat du DSP car son etat est determine par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precedemment executes et non pas par le boot. U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'appels pour executer un sous-programme se presente 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Dsp_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=Dsp_RequestUniqueAbil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=Dsp_LoadSubroutine(ptr,size,a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Dsp_RunSubroutin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_DoBlock(data_in,size_in,data_out,size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a�on plus efficace d'executer un sous-programme peut etre d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si le sous_programme existe deja dans la memoire du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Dsp_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=Dsp_InqSubrAbility(a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=Dsp_RunSubroutin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_DoBlock(data_in,size_in,data_out,size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 programmes (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dentification d'un programme (et d'un sous-programme)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e au systeme lors du chargement d'un process dans la memoir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identification est soit une identification predefinie et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enregistree aupres d'Atari ou une identification unique qui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ee lors d'un appel a la fonction Dsp_RequestUniqu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identification peut etre utilisee pour determiner si l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recharger le process DSP ou si il existe deja dans la memoir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charges, les programmes DSP sont accessibles a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ui veulent les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6 : Dsp_D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DoBlock(char *data_in,long size_in,char *data_out,long size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DoBlock transfert un bloc de donnees entre l'application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us dans le DSP. Les donnees pointees par data_in vont 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es a raison de "size_in" mots DSP (le nombre d'octets con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mot DSP est retourne par la fonction Dsp_GetWordSize)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 noter qu'aucun handchecking ne sera effectue dur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, il est suppose que le DSP est capable d'accepter l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vitesse ou elles sont envoyees. La fonction va attendr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mot soit accepte par le DSP avant de commencer le transfert.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outes les donnees aient ete transferees au DSP, la foncti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jusqu'a ce que le DSP ait fini de traiter les donnees et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 a en renvoyer a l'application (quand le bit RXDF du registr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mis). A ce moment, "size_out" mots sont lus du DSP et stock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ffer pointe par "data_out". Une fois encore, aucun hand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effectue. Si aucune donnee n'est attendue de la part du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zero doit etre place dans size_out. De m�me, si aucune donne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etre envoyee, un zero doit etre place dans size_in. Size_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out sont des longs mots qui indiquent la taille du tableau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cas, ils ne doivent depasser 64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7 : Dsp_Blk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HanShake (char *data_in,long size_in,char *data_out,long size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a la precedente, a cette difference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e phase de handchecking a lieu durant le transfert du bloc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est plus lente que Dsp_DoBlock et doit seulement etre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routine doit emettre/recevoie des donnees plus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rocessus DSP peut le faire. Size_in et size_out so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ots qui indiquent la taille du tableau. Ils ne peuvent depasser 64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8 : Dsp_Blk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Unpacked(long *data_in,long size_in,long *data_out,long size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BlkUnpacked est une autre fonction de transfert de bloc qui tra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ere similaire a Dsp_DoBlock. Cette routine fonctionn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versions de TOS dont la fonction Dsp_GetWordSize renvoi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inferieure ou egale a 4. Data_in et data_out sont des tabl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mots de 32 bits. Size_in et size_out sont le nombre de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des tableaux et le nombre de mots DSP a transferer. L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cadrees sur les octets de poids faible et envoyes au DSP,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ees venant du DSP sont placees dans les octets de poids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ableau size_out. Par exemple, si Dsp_GetWordSize renvoie 3 (24 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24 bits les plus faibles de chaque long mot contiendront l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tandis que les 8 bits les plus forts contiendront des valeur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(Note: Ces 8 bits ne contiendront pas necessairement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in et size_out sont des longs mots qui indiquent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qui ne doit pas depasser 64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3 : Dsp_Blk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Words(int *data_in,long size_in,int *data_out,long size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BlkWords envoie ou re�oit des blocs de mots signes su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s ont leur signe etendu avant d'etre transferes. Data_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out sont des tableaux de mots de 16 bits. Size_in et siz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nt la taille des tableaux qui sont limites a 64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4 : Dsp_Bl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Bytes(char *data_in,long size_in,char *data_out,long size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Blkbytes envoit ou re�oit des octets. Le signe des octets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tendu avant le transfert. Data_in et data_out sont des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ctets et size_in et size_out indiquent la taille des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s a 64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7 : Dsp_Mult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MultBlocks(long numsend,long numreceive,struct dspblock sendblock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dspblock receiveblock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sp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  blocktyp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blo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MultBlocks peut etre utilise pour envoyer et recevoir plusieur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ees au DSP en utilisant un seul appel Trap. Les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end et numreceive representent le nombre d'elements dsp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ou a ecrire. Sendblocks et receiveblocks sont les adresses d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de dspblock qui contiennent les donnees a envoyer ou rec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SP. Un bloc dspblock est compose du type de bloc, de sa tail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dresse du bloc. Le type de bloc indique au systeme quel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 va etre contenu dans le bloc. (0 = long, 1 = entier 16 bits si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ctets non signes). Blocksize est le nombre de blocs a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recevoir. Blocaddr est un pointeur sur le buffer de reception /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99 : Dsp_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nStream(char *data_in,long block_size,long num_blocks,long *blocks_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nStream va transmettre des donnees d'un buffer vers le DSP vi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Chaque fois que l'interruption se produit en indiqu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utine que le DSP est pr�t pour recevoir d'autres donnees, 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seront transmis au DSP. Durant le transfert, aucun hand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effectue. La routine continuera a genere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 ce que "num_blocks" blocs soient effectivement transferres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SP. A ce moment la routine d'interruption avertira le DS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toppe d'attendre la reception. Dsp_InStream actualise un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_done) pour que la routine d'appel puisse savoir comb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s ont ete transferres. La routine d'appel peut verifier period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leur pour voir si la transmission est terminee. Lorsqu'un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st faite de fa�on continue, il vaut mieux preferer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onction Dsp_DoBlock, cette derniere sera utilisee si un gros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ees est a transmettre de fa�on ponct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0 : Dsp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OutStream(char *data_out,long block_size,long num_blocks,long *blocks_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OutStream va remplir un buffer pointe par data_out via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. L'appel est similaire a Dsp_InStream excepte que les donne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es du DSP vers le buffer a chaque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1 : Dsp_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OStream(char *data_in,char *data_out,long block_i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block_outsize,long num_blocks,long *blocks_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Stream est une forme specialisee des deux fonctions prece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combine les deux precedentes et permet ainsi d'economi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Lorsque cette fonction est appelee la premiere fois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 bloc est envoye vers le DSP, puis a chaque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loc est lu du DSP puis un lui est envoye. Les parametre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es m�mes que dans les fonctions precedentes. Data_in et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nt les buffers d'entree et de sortie. Bloc_insize et bloc_o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nt la taille des blocs en mots DSP. Num_blocks est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s a transferrer et blocks_done pointe sur une valeur qui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ere continue le nombre de blocs qui ont ete transfer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6 : Dsp_Se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SetVectors(void (*receiver),long (*transmit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SetVectors permet a l'application d'installer une fonction qu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appelee quand une interruption est re�ue du DSP. Receiver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ur une fonction qui va etre appelee quand le DSP aura env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nnees vers l'application. Transmitter doit pointer ver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qui sera appele en interruption lorsque le DSP demander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s. Si transmitter renvoie une valeur differente de zero, les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oids faible du mot long seront envoyes au DSP (comm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mment), aucune donnee ne sera transmise si le mot d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vaut 0. (Pour envoyer un 0 au DSP, placez une valeur 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0 dans l'octet superieur). Si receiver ou transmitter valent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correspondante sera inhibee. L'application doit en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interruptions en utilisant la fonction Dsp_Remove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2 : Dsp_Remove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moveInterrupts(in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RemoveInterrupts va avertir le DSP d'arr�ter de gener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lors de l'emission ou de la reception. Mask est un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8 bits qui represente l'interruption a sto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Pas d'interruption quand le DSP est pr�t a em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Pas d'interruption quand le DSP est pr�t a re�e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Supprime les deux types d'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3 : Dsp_Get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GetWord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GetWordSize renvoie le nombre d'octets contenus dans un mot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ortant pour les applications d'utiliser cette fonc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r certaines valeurs comme la taille des buffers e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locs. La valeur retournee par cette routine pourrait chang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sions futures du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de control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4 : Dsp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Lock doit etre appele avant tout autre appel a l'une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rairie DSP. Cette fonction est utilisee par l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ocker le DSP et pour savoir si il l'est deja ou non. Si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-1, le DSP est deja locke, si elle retourne 0, le DSP est li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effectuer une autre fonction DSP. Le DSP sera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e ce que la fonction Dsp_Unlock soit app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5 : Dsp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_Un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_Unlock doit etre utilise en conjonction avec Dsp_Lock (dec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mment). Un appel a cette fonction indique au system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fini d'utiliser le DSP et qu'une autre application peut en dis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6 : Dsp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_Available(long *xavailable,long *y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Available renvoie la memoire disponible dans le DSP (voir 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 sur l'organisation de la memoire). xavailable conti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disponible X et yavailable la memoire disponible Y.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disponible commence toujours pour X et Y a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ez vous que l'espace programme recouvre les espaces memoires X e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64 mots les plus bas de la memoire Y sont utilises pour les v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7 : Dsp_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Reserve(long xreserve,long yre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Reserve reserve de la memoire pour un programme DSP.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demande ne doit pas depasser la taille renvoye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Available. Cette fonction doit etre appelee pour etre s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rogramme DSP ne sera pas ecrase par un sous-programm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memoire reservee le sera tant qu'un autre appel Dsp_Reser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pas fait. Cela permet a un programme DSP de rest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erve indique l'espace a reserver dans la memoire X et y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memoire Y. Si la fonction renvoie 0, il n'y a pas eu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le renvoie -1, une erreur s'est produite dans l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es fonctions Dsp_Available et Dsp_Reserve sont imp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ment pour resoudre les conflits entre les programm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sous-programmes. La presence de ces fonction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e d'exploitation ne signifie pas qu'il existe un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stion de la memoire dans le DSP. La fonction Dsp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voie la memoire disponible pour les programmes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actuellement occupee par des sous-programmes.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ournee par cette fonction ne tient pas compte d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mment reservee par Dsp_Reserve. Cette espac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susceptible d'etre modifie si un sous-programme es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s la memoire DSP. La fonction Dsp_Reserve est utili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ment pour savoir si il y a assez de memoire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charger le programme. La quantite de memoire reserve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programmes peut simplement etre change par un autre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Reserve avec plus ou moins de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8 : Dsp_Loa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LoadProg(char *file,int ability,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LoadProg va charger a partir du disque un programme a execut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SP. Le programme doit etre au format ascii ".LOD" et ne peut ex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pace memoire retourne par la fonction Dsp_Reserve. File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sur le nom du fichier. Ability est un code sur 16 bit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t le programme (identificateur). Buffer pointe sur un blo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ou le loader va pouvoir placer le code DSP qu'il va generer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u buffer peut etre calcule par la form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* ( nombre de mots pour le programme / nombre de mots de donne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* nombre de blocs dans le program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fonction retourne 0, aucune erreur ne s'est produite,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renvoie -1, une erreur s'est produite avant qu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 etr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09 : Dsp_Exe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(char *codeptr,long codesize,int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 execute un programme DSP qui se trouve en memoi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inaire. Cette fonction est plus rapide que Dsp_LoadProg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as a lire le fichier sur disque et n'a pas a le convertir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. Codeptr doit pointer sur un bloc de code DSP binaire. Co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le nombre d'octets a transferrer depuis ce bloc vers l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rametre ability identifie le programme. Codesize ne doi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sser la taille memoire reservee avec Dsp_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0 : Dsp_Exe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Boot(char *codeptr,long codesize,int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boot va charger dans les 512 mots de la memoire interne du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de boot. Un reset du DSP doit etre fait avant d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. Ce programme doit fonctionner soit comme un progra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 soit etre utilise pour charger un programme plus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cette fonction existe uniquement pour des tests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ment. SEULS LES DEBUGGERS OU LES PROGRAMMES SIMILAIR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LENT PRENDRE LE CONTROLE TOTAL DU DSP DOIVENT UTILIS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. Les applications doivent utiliser Dsp_LoadProg et Dsp_Exec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tr pointe sur un bloc de code binaire DSP. Codesize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'octets a transferrer depuis ce bloc vers le DSP. Seul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premiers mots de ce code vont etre transf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1 : Dsp_LodTo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sp_LodToBinary(char *file,char *cod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LodToBinary lit le fichier ".LOD" pointe par file.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t ensuite le fichier au format binaire pour etre util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sp_ExecBoot ou Dsp_ExecProg. Codeptr pointe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de memoire qui est assez large pour que la fonction y pla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inaire. La fonction renvoie la taille du programme en mots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mbre negatif indique qu'une erreur s'est produite dur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2 : Dsp_Trigge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TriggerHC(int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s deux vecteurs HC sont disponibles par les programmes DSP.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es vecteurs $13 et $14). Tous les autres vecteurs sont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ysteme et les sous-programmes DSP. Notez que lorsqu'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harge pour etre execute, la table des vecteurs es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e. Tous les vecteurs exceptes les vecteurs $13 et $14 vo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crits par l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3 : Dsp_RequestUniqu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RequestUniqueAbilit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RequestUniqueAbility permet a une application d'identif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unique leur programme DSP. La valeur renvoyee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identificateur qui est unique pour la session courante.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valeur avec des fonctions comme Dsp_InqSubrAbility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application de determiner si le code est deja resident dans la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vite ainsi a le recharger a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4 : Dsp_GetProg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t_GetProgAbilit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GetProgAbility renvoie l'identificateur du programme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ans le DSP. Cet identificateur permet de determiner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programme va devoir etre charge dans le DSP ou si celui qui s'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deja pourra effectuer la t�che deman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5 : Dsp_Flush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_FlushSubroutin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VoidFlushSubroutines doit etre appele si l'application a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de memoire que celle renvoyee par Dsp_Available. Quand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st fait, tous les sous programmes actuellement residen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SP seront effaces et la memoire qui leur etait allouee sera libe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Available peut alors etre appele de nouveau pour de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totale disponible. Dans la mesure du possible, l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ont tenter d'utiliser la memoire disponible et eviter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. Les performances generales du systeme seront meill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s programmes DSP utilises frequemment restent dans le DSP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 etre souve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6 : Dsp_Loa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LoadSubroutine(char *ptr,long size,int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LoadSubroutine va installer un sous-programme DSP en memoir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tre utilise plus tard. Ptr doit pointer sur un bloc de cod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de doit respecter les indications specifiees dans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s-programme DSP". La taille de ce sous-programme ainsi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eur sont passes respectivement dans les parametr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bility. La fonction renvoie un handle positif si le sou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te correctement installe. Un handle egal a zero sera renvoy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n'a pas reussi l'installation. Le sous-programme r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ans le DSP jusqu'a ce que tous les emplacemen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sous-programmes soient occupes et qu'ils soient remplac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sous-programmes. Il peut aussi etre efface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Flush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7 : Dsp_InqSub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InqSubrAbility(int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nqSubrAbility renvoie le handle d'un sous-programme in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identificateur du sous-programme correspond a l'identif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en parametre. Rechercher un sous-programme qui existe dej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permet d'eviter a l'y charger a nouveau d'ou un gain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systeme ne trouve pas le sous-programme DSP, la fonction re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zero. Dans ce cas, il faut utiliser la fonction Dsp_Loa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ce sous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8 : Dsp_Run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RunSubroutin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RunSubroutine execute un sous-programme DSP resident identif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handle. Avant que cet appel soit fait, le sous-programme aura du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 grace aux fonctions Dsp_iInqSubrAbility ou Dsp_Load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renvoyee permet de savoir si le sous-programme a ete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 Une valeur negative signifie une erreur. Un zero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ecution a ete correctement reali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19 : Dsp_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Hf0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Hf0 va lire ou ecrire le bit 3 du HSR. Si flag est soit un zero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1, la valeur de flag sera ecrite dans le bit HSR. Si flag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F, la fonction va renvoyer la valeur du bit 3 du HSR (soit 1 so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hanger sa va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0 : Dsp_H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Hf1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Hf1 est identique a la fonction precedente mais agit sur le b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1 : Dsp_H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Hf2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la valeur du bit 3 du HCR. Notez que ce bit peut seulem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par l'application et pas ec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2 : Dsp_H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Hf3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m a la fonction precedente mais renvoie la valeur du bit 4 du H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125 : Dsp_H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sp_HSt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HStat renvoie la valeur du port DSP ISR. Cette fonction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application permet de savoir si le port h�te est pr�t a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 recevoir. Referez vous au manuel du DSP56000 pour avo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u registre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au        Pri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+ haute)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Interruptions MFP et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IC reseau 85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Signal VSYNC (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Signal HSYNC (H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tem performance in the audio part as good as possibl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miniature 'telephone exchange' that can easily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vices to the receiving devices. Also it is possible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INPUT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    DAC    DSP     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       RECEIVE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CONNECTOR (DB26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GP0                              14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P1                              15   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GP2                              16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P_DATA                           17   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P_CLK                            18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P_SYNC                           19    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n/c                              20    R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GND                              21    R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+12V                             22    EX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GND                              23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SC0                              24    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SC1                              25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SC2                              26    EXCL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NECTOR (flat 50 pins SCSI II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GND                              37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+5V                              38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 Not Connected                    39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5 GND                              40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SCSI 0                           41 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SCSI 1                           42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SCSI 2                           43    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SCSI 3                           44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SCSI 4                           45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SCSI 5                           46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SCSI 6                           47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SCSI 7                           48    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Parity                           49  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36 GND                              50  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(DB9 MALE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Carrier Detect                   5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ceive                          6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Transmit                         7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ata Terminal Ready              8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(DB25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has extra signal to ease the connection of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robe          8   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ata 0          9   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Data 1         10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ata 2         11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Data 3         12-16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ata 4         17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ata 5         18-25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NNECTOR (DB19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d                              11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reen                            12    Composite Sync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lue                             13   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Mono/Overlay                     14   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GND                              15    External Clo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Red GND                          16    External SYN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Green GND                        17   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Blue GND                         18   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Audio out                        19   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LAN-port CONNECTOR (8-pin Mini DIN Female RS-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Handshake Output (DTR RS 423)           5     -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ndshake Input or External Clock       6     +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- Transmit Data                         7     General-purp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GND                                     8     +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JOYSTICK (DB15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                               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ab/>
        <w:tab/>
        <w:t xml:space="preserve">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UP 0                             1    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OWN 0                           2    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T 0                             3     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RT 0                             4     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PAD0Y                            5     PAD1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FIRE 0 / LIGHT GUN               6    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VCC (+5 VDC)                     7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Not Connected                    8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GND                              9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FIRE 2                           10    F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UP 2                             11    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DOWN 2                           12    DOW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LT 2                             13    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RT 2                             14    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PAD0X                            15    PAD1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 (DIN 5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                              MID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ab/>
        <w:t xml:space="preserve">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ru Transmit                    1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ND                              2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ru Loop Return                 3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Out Transmit                     4    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Out Loop Return                  5     In Loop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