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00   Z-machine for the Spectrum +3 and PCW      John Elliott, 3-7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5 and 8 of the format are supported. All known gam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3]    Applies only to Spectru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nage to find a bug in ZXZVM, please let me know, giving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fifth public release, and the first one sufficiently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3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.TA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BASIC loader (zxzvm.bas) and two headerless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xzvm.bin;zxio.b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 file in a +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three files mentioned above onto a +3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two .BIN files TO SPECTRUM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ype LOAD "zxzvm.bas" on the +3. You will need to modify 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D files rather than the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with the story file (or files) to play. The file "pcw16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+3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+3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CW10] Timed input to with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+3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number is currently 7 (Commodore 128). The version is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was written to version 1.0 of the Z-Machine Standards Docum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laim compliance with it, because it does not implement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ormatting in the Mystery Science Theater(sic) games is wr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s come out wider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v0.04, only bug fixes have been made. The SAVE and REST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ork in version-3 format games, and the transcrip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W version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the "multiple discs" header bit; this would allow bigg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fact, you can set the interpreter number already in th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, v2 and v4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v6 and v7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hand-compiled from the Jzip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ob Nevins and Garry Lancaster, 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